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Man's Quick And Simple Docs! :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sorely missed the [quote] command from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moved to RA. this replaces it with something better, the 'st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ags contains about 1000, you can add and subtract from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th a maximum limit of about 60000. There are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less you want to specify a different tag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thing you claim this program does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guaranteed to do anything except take up disk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BBS Any Version, 2.x reccomended so you can use the Rip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retty simple, just add the line TAGMAN to your R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clipping from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-B%1 -P%2 -T%3 -N%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rrorlevel Processing Of RA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dd it to the beginning of where your FrontDoo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each time so the tag gets changed before eve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oo at the config file as well and make sure to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sui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use the normal "DISPLAY *.ASC" an &lt;ENTER&gt; smile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hardcoded into the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hanging around RA_SUPPORT and RA_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ny questions/featur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ham Tippett at 1:3412/1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just about covers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Grah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