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OR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Don McWhirter 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ORGLOG is a companion utility designed for use with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The purpose of SFORGLOG is add a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cription field in the user database. 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logon date of each user to the subscription field, b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been a SPITFIRE sysop for very long, you know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, there was no field for a subscription date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ubscription field was added, you probably had a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ase.  I wanted a way to add a subscription dat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hrough 2500 record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kind-of-a fanatic about running a free board but I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a way to periodically have users update their record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in the Subscription field with the users original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current year), I can now send notices to user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cord through one of the questionnaires at select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compressed, the distribution package, SFORGLOG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ORGLOG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ORGLOG.EXE     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- Text file containing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distribute the SFORGLOG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Sysops are free to pos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SFORGLOG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RGLOG uses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RGLOG must reside in the same directory as your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is recommended that a backup of the SFUSERS.DA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RGLOG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SFORGLOG.ZIP for as long as you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r of being visited by the Software Police or my cousin Gu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$1.00 to your favorite charity and a thank you note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tz for providing us with such a fine BB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note via FidoNet 1:112/100 or CircuitNet 904100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that you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 Emptor  -  All responsibility lies with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 The Twenty-One Club BBS                  Fido 1:11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Formerly Manpower BBS)                  Circuit Net 90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n McWhir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arbara McWhirter, Sysop Eme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904) 733-4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904  733-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38400/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6 Statio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ver 60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Mike Woltz for his hours of consultation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