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Upload Tester  (c) 1993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/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Upload Tester (DUTESTER.EXE) is an upload ev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.  Dutester has the ability to test th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ith the following extensions: GIF, ZIP, ARJ, LZH, ICE, PAK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, TD0, EXE, and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can also scan files, as well as files within arch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using one of the following virus scanning programs: SC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.EXE (McAfee), NAV.EXE (Norton Anti-Virus), VPCSCAN.EXE (Dataw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), F-PROT.EXE (Frisk Software), HTSCAN.EXE (Harry Thijss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EXE (Thunder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check compressed files WITHIN compressed files (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IP, ARJ, LZH, ICE, PAK, ARC, ZOO, SQZ) up to 10 levels deep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files for viruses, as well as testing all archives, TD0, GIF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 that are within the other levels.  For accuracy, Dute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extension to determine the file type, instead it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so that files which have been renamed with a different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per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remove, or optionally replace, any existing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ARJ, .ZOO, .SQZ, .ARC, and .PAK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check for files older than a specified number of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eck for files in the first level of archives old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 In archives, the program compares the number of d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 will log any errors that occur to a DUERROR.LOG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The file is created in the directory where DUTESTE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Dutester is one of the finest upload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BS world, it has a small filesize (&lt;26K), takes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(&lt;31K), and is fa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ollowing files are in your Synchronet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ESTER.EXE        KEYFILE .DUT        GIFTES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HECK .EXE        PKUNZIP .EXE        PKZIP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HA     .EXE       *PAK     .EXE        ARJ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.EXE        SQZ     .EXE        SHROOM  .COM (if doing virus sc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K.EXE is used for both .PAK and .ARC files.  LHA.EX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.LZH and .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you may place a comment to be placed into ZIP, ARC, PAK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 type files in your Synchronet TEXT directory, us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.  VERY IMPORTANT: Because of the way ARJ adds comm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file can NOT have ANY blank lines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have at least ONE blank line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Dutester check for viruses in program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ONE of the following virus scanning programs into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 .EXE        SCAN    .EXE        NAV     .EXE        F-PROT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SCAN .EXE        HTSCAN  .EXE        TBSCAN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USING VIRUS SCANNERS:  Because of the enorm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w required by various virus scanning programs, you MUST ru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 line if you wish to do virus scans o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-q -t DUTESTER.EXE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a batch file to run Synchronet (probably SBBS.BAT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\EXEC\SHROOM -q -t DUTESTER.EXE ..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esqview to run Synchronet, your setup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: C:\SBBS\EXEC\SHRO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-q -t DUTESTER.EX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: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requires the use of SHROOM.COM, this will ca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Synchronet out of memory when the Dutester program is ru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o virus scans.  If you do NOT wish to do virus scan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HROOM, and you MUST run Dutester with the /NOVIRU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finished all this, you'll need to go into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, select FILE TRANSFERS, then select TES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it 'INS' to add a new Testable file type, once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and set 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   %!DUTESTE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String      Testing with Domain Upload Te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not do virus scans, se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!DUTESTER /NOVIRUS 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FOSSIL driver (this will allow users to se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esting remotely), then you should set the command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%!DUTESTER /P=%p /B=%b %f'.  REMEMBER: Most fossil drivers only sup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up to 38400, so if you have your port locked in SCFG (under Nod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) to a rate higher than that, you will need to change th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will not see what is being displayed to the user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end up scrolling off of the screen due to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viru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ile extension of '*' only works on Synchronet v1b rev 5 or hig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an older version of Synchronet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multiple extensions for the file types you wish to test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use any other file testing methods, you no longer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versatility of Du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Dute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ESTER (filename to test)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options can be used with Du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VIR   do NOT perform virus scan      /NOLEV   do NOT check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ZIP   do NOT check .ZIP files        /NOARJ   do NOT check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ZOO   do NOT check .ZOO files        /NOSQZ   do NOT check 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AK   do NOT check .PAK or .ARC      /NOLHA   do NOT check .LZH or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TD0   do NOT check .TD0 files        /NOGIF   do NOT check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do NOT log errors              /GIFLT   ALLOW GIFLite'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     Save rejected files to DUTESTER.RE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[AYS]=x  Delete files older than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[ORT]=x  Set com port to x (for fossi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[AUD]=x  Set baud rate to x (for fossi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Use McAfee's 'SCAN.EXE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CAN   Use McAfee's 'NET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V     Use Norton's Anti-Virus 'NAV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PC     Use Datawatch's Virex 'VPC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PROT   Use Frisk Software's 'F-PRO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T      Use Harry Thijssen's 'HTSCAN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SCAN  Use Thunderbyte's 'TBSCAN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/NOLEV command line option will ONLY check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chive for CRC errors.  It will NOT perform checks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archive, and will only perform a virus sca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.EXE or .COM file.  (Use along with the /NOVIR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be EXTREMELY fast and require very litt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: Use only ONE virus scanner on the command line, or don'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ommand line and Dutester will default to using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GIFLT switch ONLY works when you are using Dave Navar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EXE, the program default is to NOT allow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AVE command line option will place rejected fil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rejected by date) into a directory called DUTESTER.RE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under the directory where DUTESTE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low down the operation of the upload tester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notice sent to the BBS to notify the Sysop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directory, so if this option is used, the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IRING VARIOUS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SHAREWARE and/or FREEWARE and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electronic bulletin board systems (including The Beast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 Entertainment's BBS&gt; @ 714/739-0904 [2400] or 714/521-9439 [USR D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/739-0669 [ZyXEL 19.2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     Giftest     Tdcheck     Pkzip/Pkunzip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   VPCscan     F-Prot      TBscan         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Zoo         HT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cluded with Dutester because of the various 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holders of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Anti Virus is a commercial software, and is available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tail outlets.  The FREEWARE version of Norton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SCAN.EXE) cannot be used with this software because of the var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it contains (this will cause it to hang the BBS until a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programs listed in this documentation file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MONSTRATION VERS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mitations are placed upon the DEMO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registration - all command line features are DISABLED,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st the first level of archives and will update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mment (similar to the /NOLEV command).  It will check GI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0 files as well, but it will NOT scan for viruses o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small delay added when the program is run, jus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to be slightly annoying, but not enough to imped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found: under certain conditions, 'fopen' would fai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ster's error log, I now use 'open' and the problem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RJ returns an error level of 9 when process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RJ'd file.  This has been implemented for files that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header but are not ARJ files, rather than exiting with an error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on (logging th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oking for the KEYFILE in the current directory, and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in the EXEC directory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a '/DAYS=xxx' on the command line,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chives who's oldest file date is older tha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ile signature checking for LZH, ZIP, GIF and ZOO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does not support extracting to a path, it will only ex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so now before extracting a ZOO file, it chan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ork directory first, and then changes back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Origin Filename' to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/SAVE' command line option which will copy rejected file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UTESTER.REJ under the directory where DUTESTER.EX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UTESTER makes sure all test directories are empty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erforming an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Upload Tester now supports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oddball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in the fossil routines when passed a 0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ed up part of the registration chec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some bugs in the DEMO version, would hang on certai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files in the root directory on certain fil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chive programs would extract programs with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DUTester would be unable to remove them after testing, DUTe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attributes so that it can remove all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baudrates would cause Domain Upload Tester to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y no longer do this.  Also, baud rates above 38,400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er X00 (v1.53 and above)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testing was not working properly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