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"Renegade Quoter"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RG Quoter  v1.1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Written by Scott Wigg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tested this program thouroughly on my own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it works perfectly, I do not make any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for you.  By you using this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hold me responsible in any way for any damage tha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ppen you you, your computer, your softwar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But don't worry, it's only a little program - Wha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do? &lt;devious laugh&gt;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like many other Quoter programs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It reads from a huge file of quotes, pick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rites the quote to the screen or to a file (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.  I was always looking for one that didn't have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didn't have to put any input into, and one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ame of the output file.  I never found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qualities, so I wrote my own.  It will onl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BS sysops, though.  All it does is read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rite to a few files - that's it!  No ne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But don't worry, it is semi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do is type RGQ11.EXE and you're done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ple batch file (which you should edi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 setup, of course) as a Nightly Event, that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quote every day.  There are a few oth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n order for RG Quoter v1.1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.NDX  &lt;-- Pointer to nex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Q.CFG      &lt;-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.BBS   &lt;--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NDX will simply contain a number of the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quotes file the next time it is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perience any problems, just edit this file so it ju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in it and re-run the program. 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itself to 1 when it get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Q.CFG contains 2 lines.  The first line is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author of the quote.  See, this quoter actu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in your AUTO-MESSAGE!!  When reading the auto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Words of Wisdom from : So-And-So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n the quo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first line in your RGQ.CFG file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thing or WHATEVER you want the quote to be from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my own name, that way the users think I put put the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yself.  In the sample RGQ.CFG file I gave you, it says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r v1.1, that way it looks like a Quoter Program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is the number of the color you want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In your Renegade setup, you defined 10 colors, 0 thru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one of those numbers on the second line of RGQ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quote will be in that color!  (you can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person by editing the strings in your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 by adding ^# (where # is 0 thru 9) afte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.BBS is an 11,000 line file containing over 4,000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o the quotes, but be sure that in between ea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fter the last quote) there is an asterisk ('*')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in there now.  If you somehow damage that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gain from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it!  Nothin' to it!  It's all ve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But,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&lt;G&gt;, or ideas on how to make it better (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other type of BBS software other than Renegade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: Wi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E-Mail anytime.  Thanks for using my product.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is is shareware - NOT CRIPPLEWARE!  I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ull-featured and full-strengt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please feel free to send m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for my hard work.  Please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in it's original form to anyone and any BBS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and you are hereby PROHIBITED from sell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to anybody.  Thanks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 of RG Quo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Docum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