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REQ - By Chad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Public (8/9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: Though Ezycom has a nice utility to write file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aths into a file for Frodo or a similar ma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for file requests, it does not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areas.  This utility does allow a sysop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areas from file requestability in a simp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also small enough and fast enough to be run i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week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stallation required is to copy this file somewhere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use it, be sure your are in the directory containing FILEPATH.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program, and copy the resulting file FREQ.DIR eith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 setup, or have Frodo look here for the avail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file path to be used or not, turn on/off th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message to be displayed is 'Not enough security' MAKE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rite the path to the file, assuming the path to be on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des getting files from.  But if the message is set to '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' the path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ease the utility MAKEFREQ, written by me, and the 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domain for any and all to use.  It would please me grea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implemented somewhere in a future Ezycom release, and if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es would consider some method by which sysops can control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ion a little better, that would do more for m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, anybody can use it and anybody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fact, I really don't cre if you give me credit in you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act that's standard politeness nowadays.  BUT,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any way or if you add to it (or make it better in any other 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if you make it worse...  &lt;G&gt;) PLEASE send me a copy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what you did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:203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637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le my board is still up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:100/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:203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637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