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y-A-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ke Liddek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me 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4) 587-4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4) 587-4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-A-Door is a stand-alone program that can b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Door program completes and before it returns to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 message that encourages your callers to d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by adopting a given door or group of doors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name displayed every time the particula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ere are 2 options available with Buy-A-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1, UNREGISTERED version, will display a hard-cod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on-changeable) message describing the Adopt-A-Door conce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your callers. The REGISTERED version will allow you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your own message (10 lines, 62 characters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2 will display the names of the callers (max of 6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contributed to the registration of that particular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is an  ASCII file you create with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s (Max 30 char/name). The name of the file is you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ice, but the name must match with the name i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untime errors will be logged to a file called DFRAME.ER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fairly easy and straight-forwar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nd examples should have you up and running in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  It is assumed that you are familiar wi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OORS on your system.  To this end, only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Door batch file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Buy-A-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ADPTME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Create a configuration file, with a name of your ch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modify the supplied BUYDOOR.CFG file. A descri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C:\PCB\DOOR.SYS          Location of system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yroom BBS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ddeke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  1                        1=Initial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2=Display Callers Na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   ADOPT.DOR                File Name Containing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   THANK.YOU                     File Name Contai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ribut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   30                       Number of SECONDS To Kee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sg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$   0                        Security level that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$   0                        Security level that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$   0                        Security level that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$   0                        Security level that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! $   0                        Security level that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pas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   N                        Enable credit card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PCB\PCBOARD.SYS              &lt;- For PCBoard systems us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CALLINFO.BBS             &lt;- For Wildcat! systems (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DOOR.SYS                 &lt;- For ANY systems that sup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DORINFOx.DEF             &lt;- For ANY systems that sup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GTUSER.BBS               &lt;- For GT Power (if using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ption you must put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mPort # on line 5 and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Node # on line 6 o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=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! = If callers Security level matches any one of the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, Buy-A-Door will bypass the registeratio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Add Buy-A-Door to the batch file that runs the Door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whose completion you want the Buy-A-Door 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displayed. An example of the Door we want to r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-A-Door af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PROGRAM      Location of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OR DOOR.CFG             EXE filename and CF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BUYADOOR      Location of ADO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YADOOR BUYADOOR.CFG      EXE and CFG File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reated in #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configuration name for each node (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If running with multi-port boards add /FD to the l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yadoor Buya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DIT CA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y-A-Door now allows users to make donations with a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.  To set up this feature you mus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Edit the last line of the CFG file. 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to "Y" minus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Create a file called CCARD.CFG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lines.  You must enter the name of the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s that you support on each lin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10 cards you must enter NONE o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lines.  You're only allowed to enter a desc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15 character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you're ready to go!  All donations will be writte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Buy-A-Door directory called DONATIO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for COM 1-4 on the standard IRQ's - COM1/COM3 =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RQ4 and COM2/COM4 = IRQ3. If you wish to use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standard IRQ, add the IRQ number after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filename. Let's assume your Door is call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/5 tells FOOBAR to use IRQ5 rather than the standa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RQ4 that is normally used with COM1. No /x paramete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for the standard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n alternative, you may use an environmental vari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mand line. To use the variable (follow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above), place a SET IRQ=5 in the batch fil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ing up your BBS (you would need a different IRQ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node). The command line w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, in combination with the use of the environment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s described in the MULTI-NODE SETUP section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 you to use one batch file and one config file to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-A-Door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ility to access a configuration file which will have 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wn system file (DORINFOx.DEF, PCBOARD.SYS, DOOR.SYS, et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ined on the first line. There are 2 ways to accomplis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Create a separate configuration file for each n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ifference between each file would be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ystem file for that particular node.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, on my system there are 2 nodes and the fir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C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C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s, if you have a 4 node BBS, you will need 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Use ONE configuration file for ALL nodes. This Do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ecognize the following PCBoard environment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s, the first line of the SINGLE configuration fi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Door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is option, as described, assumes that you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PCBoard 14.5a software. The environment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utomatically 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if you are running other BBS software you shou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ble to set the variables EXACTLY as described below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ACH node (more than likely in each batch file you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 with a carat (^) under it, MUST be typed as is.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t depends on your naming conventions.  This,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ble described in the NON-STANDARD COM SUPPORT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llow you to use one batch file and one confi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OFTWARE AND ACCOMPANYING MATERIALS ARE DISTRIBU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S IS" WITHOUT WARRANTY, EXPRESS, IMPLIED OR STATUTORY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ING BUT NOT LIMITED TO ANY IMPLIED WARRANTIES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RCHANTABILITY AND FITNESS FOR A PARTICULAR PURPOSE.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T SHALL ANYONE INVOLVED WITH THE CREATION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AL, OR CONSEQUENTIAL DAMAGES, ARISING OUT OF ANY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make this file available for downloading from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you may upload it to any BBS of your choice, provided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 not make any changes to the contents of the arch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ZIP file). The archive and its individual content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by any service that charges any money whatsoev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am not a for "Crippleware" concept, and this program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feeling. This is a full-featured program, whose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t hampered in any way, whether you register it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and the receipt of your KEY file into the Buy-A-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allows for the changing of certain default valu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 fil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 your copy of Buy-A-Door, please fill o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(REGISTER.FRM) and mail it along with the registraiton f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 MUST be payable in US fund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o use the proper upper/lower case when filling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name and BBS name, as they MUST match the way you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in the configuration file. ^^^^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be able to call Prime Base and receive your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a message to Mike Liddekee requesting your key and I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vailable to you in a private message or you may include $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ill send you the KEY file back by return mail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of Buy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atest version of Buy-A-Door and other fine door program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lways available for download from Prime Base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4) 256-587-4289 or (804) 587-4382 .  Join conference #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the latest releases.  You may also download do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Rountree, sysop of Prime Ba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ember, should you have any problems, questions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ggestions, be sure to drop me a message on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ementioned BBS or call me voice at (501) 268-1431 any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lso available on the following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t Air     -  810-261-8974 / 8975 / 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HQ   -  805-395-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Dat BBS  -  503-681-0543 / 640-0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many more fine BB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like to thank the following for their help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iam Rountree - Without his help thi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s would not be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owing me to use his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s Willi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 DeBuck       - For his help with some of th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s C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ke Jordan      - For helping 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ound.  Thanks Mik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the late Ted Freeman for an outstanding Door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