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=  ExZTest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Xpert series program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1 by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Z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once once envisioned as a small program to help re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" stuff from displays generated by PKZIP during new uploa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those days, sophisticated BAT files were nee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file was brand new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simmplifies the testing of newly uploaded files to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most of the associated chores based on a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previous versions of this program MAKE SURE you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s LOTS of things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ExZTest has the ability to test newly upload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(if they have been compressed with PKZIP or PKARC)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 infections through the use of external programs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e file duplication regardless of name, remove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like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is geared toward PCBoard BBS systems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any BBS which allows a shell after a new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xZTest before..  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version 2.0 introduces a full-featured setup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configuration file format!  The command line options us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NOT COMPATIBLE WITH 2.x VERSIONS!  Do not attempt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file with this program without configuring first!! 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hall be undesi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ZTest 2.0 configuration file was designed with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 mind.  ExZip and ExZSetup will automatically recogn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tarting with this version and handle any required upgra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hare a single configuration file between ExZip and ExZ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d.  After all, most of the parameters are the same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License!! 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is published as AdWare!  What? You do not know what AdWare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dWare concept you are free to use it and distribut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You do not charge for it.  No fees of any s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be asked for, accepted or col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Any and all alteration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expressly prohibited!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post the program on your system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fer (i.e. .ZIP or .ARC or what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You may not add any files to the ZIP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istribution file you may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your own bbs ad, and similar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file from the content, including my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art of the require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i.   If you operate a BBS and decide to use Ex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, under the concept of Ad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post the enclosed BB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Network at least once i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for BBS ads (if you have one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n Board for a minimum of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If you do not operate a BBS,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Ware you are required to post the enclo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 for the Executive Network o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s, other tha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, of course, in the main messag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specifically designat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operator.  DO NOT post our a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hibit the posting of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lso add here that there are no warranties of an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that accompany this program. 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f you feel that the above points are not agree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file from your system.  Pretty eas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eel that you absolutely must pay for ExZTest, send a few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 Sysop - believe me, all Sysops can use it,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s NOT cheap!  Please remember that I will try to fix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but I will do so at my convenience as time i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ade available to you at no real cost or investmen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when requesting "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is controlled through a configuration file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Setup program MUST be used for setting it up!  DO NOT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a text editor!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terfaces with STRIPZIP to remove fil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andles primary and secondary ZIPs, ARCs, PA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self-extracting Z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breviated activity and error l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ing for viruses and associated file dis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use of up to 5 different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use of duplicate checking and related dis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featured 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y networkabl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wanted file removal from ZIPs (T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omatic removal of ZIP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ternate ZIP and ARC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Your choice of ZIP options for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ad Only and Hidden fil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ng a standard ZIP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self-check and anti-virus 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Id stamping to recognize files alread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y would normally qualify for ExZip'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s PCBoard compatible pass/fail resul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ses standard PCBoard 14.5 color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ly word-wraps file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ly adds latest date in archive to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maged file disposition options and match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Board sys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nhanced file creation/write 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for adde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error checking and handling,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duplicate checking through third third party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cognizes subdirectories stored in archiv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il" files which contain them, holding them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tional DOS errorlevel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3 - if target file is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4 - if target file is u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now incorporates the use of some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.  One of these programs is STRIPZIP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rown, made available to everyone free, as POS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DO send him a postcard to THANK him for a terrific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Zip should be available on most BB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f these is VIRUSCAN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iruScan is NOT a free program!  As with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if you are going to use it!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BBSs listed as SCANxxxx.ZIP, including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f course.  Although we have received permissio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o include SCAN with the ExZTest distribution file, w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so (with the exception of one release) due to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checking introduced in version 2.0 ExZTes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FWKCS from Fred W Kantor or ZDCS from Michael Cock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of these programs are Shareware as well and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you really SHOULD register them.  The money you will sen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than saved in disk space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elf-test in progress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xZTest incorporates only a small amount of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, it is quite capable to detect an attempted virus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hould this occur, the code will immediately lock up the mach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n order to prevent any further spreading of the possibl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xZip does not look for nor does it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unless the virus attacks ExZip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Setup will do most of the work for you initiall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intended to teach about the use of PCBo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which ExZTest might interface. You must have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efore you get start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Setup can be executed by simply typing "EXZ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pecifying the drive, path and name of the configuration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edit.  For the rest of this document we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EXZTEST.CFG which will be located in the current pa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EXZSETUP you will get a small selectio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fine external tex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it ExZSet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Arrow followed by ENTER to create/edit the EXZ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bottom line of your screen will be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instructio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54:45 pm � Esc: Exit/Backup � Space: Toggle � Cursor keys: Move �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line will reflect the status of your Caps Lock a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s while the left side will reflect the then current system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portion will indicate the usage of various control ke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oes not exist you will be asked if you want to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File access error ]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:  File not found or invalid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rget :  EXZTEST.CF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:  Create new file now (Y/N)?  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to confirm and proceed.  You are now displayed the ma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licable to the operation of EXZ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ZIP comment inser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pression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pression formats to 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un time options (switche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upporting files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the menu with your up and down arrow keys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and you may leave the menu by pressing the escape key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yourself to the item you wish to edit simply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Most menus and options that follow will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hough a few will also require typing.  We will t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s they appear on the menu above (this is not my favorite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relea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ExZTest use up to 5 different programs to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They must all have the ability to take all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and operate on all files in a specified path (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by ExZTest).  ExZSetup will give you the default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fe's Viruscan program.  Use the "!" character where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ecked should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�[ Virus detection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ĳ Virus checking: 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�      Program 1: SCAN ! /NOMEM /A /X /EXT Z:NU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�      Program 2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ĳ      Program 3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�      Program 4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�      Program 5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�                 ��������������������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�����������������ĳ    Space or Enter to toggle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ivity log file  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</w:t>
      </w:r>
      <w:r>
        <w:rPr/>
        <w:t>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nd eliminat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becomes more complex!  ExZTest relies on either FWKCS o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file duplications.  You need to have setup the datab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m in order to use the duplicate checking options of ExZ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for your choice of programs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oth authors are available through the ILink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 If you decide to use FWKCS as the duplicate check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ZTest you need to know that ExZTest has been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ersions 1.06 through 1.09.  Due to the relea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by the author later versions are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 If you decide to use ZDCS as the duplicate check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ZTest you need to know that ExZTest will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.6 or later releases of this software!!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not offer the hooks used by ExZ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oggle duplicate checking ON you will have to defin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for ExZTest, as well the choice of duplicate check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!  Before setting up and testing ExZTest for duplicate det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t up your selected database with one of the two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  In order to give you a better understanding of thes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at the definitions shown below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ull, 100% duplicate" is a .ZIP file the contents of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system.  The content may be in another single .ZIP 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.ZIPs - we simply do not care.  If every file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e will consider it a FULL duplicate.  You may dis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leting them or renaming them.  If you elect to rename ExZ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's extention to .DUP for you.  You may toggle this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nc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ZDCS your screen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�[ Duplicate checking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ĳ Duplicate checking                     :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� Software in use (FWKCS/ZDCS)           : ZDC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ĳ   Disposition of full (100%) duplicates: D (Dele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�   Disposition of partial duplicates    : A (Auto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�   Minimum percentage to pass partial   : 18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ĳ                       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�                          �    Space or Enter to tog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�                         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FWKCS your screen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�[ Duplicate checking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ĳ Duplicate checking                     :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� Software in use (FWKCS/ZDCS)           : FWK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ĳ   Disposition of full (100%) duplicates: D (Dele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�   Disposition of partial duplicates    : A (Auto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�   Minimum percentage to pass partial   : 18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�   Sort program                         : QS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�   CSList1.SRT location &amp; name          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�            J:\CS\CSLIST1.SR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ĳ   CSList1.NDX location &amp;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�            J:\CS\CSLIST1.�    Space or Enter to tog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�                         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3 possible choices for a partial duplicate. 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.ZIP file is one where at least one of the fil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 on your system.  Once again, you can toggle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uplicate disposition by pressing the space bar once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ExZip will not delete a partial duplication for you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ial duplication is a newer version of a file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not changed.  You can rename the file and decide l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ass" the file as is, making it available to your callers. 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an automatic decision to be made by ExZTest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uplication.  You may specify percentages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0%.  The value you specify here i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hich are NEW to your system!  Each new uplo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is percentage of new file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n your system!  In other words, if you were to specify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 file containing 10 files inside would "pass" if 4 or less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uplicates and "fail" if 5 or more wer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using ZDCS this percentage specifica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 entered in your ZDCS configuration file!  The two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perate quite well and independent of each other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e usage of percentages by ZDCS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but the translation is done by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rt program required by FWKCS we default to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QSORT although many others may be used.  The onl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is that it must be able to sort a file "in place".  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ramater to the sort routine, that being the file name.  W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e expect to find the same file in the same place,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SLIST1.SRT and CSLIST1.NDX files are the generic names fo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files used/created by FWKCS.  You must enter the proper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here.  If ExZSetup does not find the specified fil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flashing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 attributes 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have the ability to retain file attributes, such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ch can do nasty things to your system.  We aim to remove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with the file.  A program widely available on BB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 is the one we default to since it handles the task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ill insert the name of the file being processed whereever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 which makes this option reasonably flexible.  DO NOT 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estimate the power of this option!  Too many Sysops have been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s extracted from a ZIP which could not be deleted and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s later in the processing cyc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�[ Attribute handling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</w:t>
      </w:r>
      <w:r>
        <w:rPr/>
        <w:t>ĳ STRIPZIP /R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comme�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����������ĳ   Enter a single pound sign (#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on formats � where the .ZIP file name shoul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time options (sw�  This is a full DOS 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ivity log file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damaged or virus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options are defined the very same way.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fers you 4 choices through which you can move up and d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ce you highlighted the option you desire to use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ctivate it.  Hopefully, the following illu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to most read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</w:t>
      </w:r>
      <w:r>
        <w:rPr/>
        <w:t>ĺ Disposition of damaged file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� Keep targe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</w:t>
      </w:r>
      <w:r>
        <w:rPr/>
        <w:t>ĳ Delete targe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� Overwrite with 0 byt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� Rename and keep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colors in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are very much against BBS ADS being inserted into Z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have no real problems with comments being added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easily removed by anyone (STRIPZIP mentio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them for you!).  If you wish to add a ZIP com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 files processed by ExZTest you need to create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add.  Once you have done this you simply turn on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Setup and specify the exact location and file name which contai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Zip comment insertion ]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use  : N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nam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xZTest's primary task is to handle ZIP files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eck .ARC files for you. 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ased on the extension but it will not verify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ĺ Compressed file type to proces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on of virus infection� This program automatica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ĳ recognizes &amp; handles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comment insertion         � in ZIP, ARC &amp; PAK format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on programs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on formats to 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time options (switche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is is the part you have been looking for!  So 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ay attention!  Let's take them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�[ Run time options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ĳ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o� ReZip secondary ZIPs (Zip in Zip)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o� Use PCBoard's color codes  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</w:t>
      </w:r>
      <w:r>
        <w:rPr/>
        <w:t>ĳ Acceptable age of files (0-999 days) : 2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commen� Fail or Warn if old file is detected : F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o� Beeps &amp; bells              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ressio� Word wrap file descriptions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time o� Add last revision date to description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tivity l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xt)       �    Space or Enter to tog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ZIP switch: this does NOT mean that all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ZIPped for you!  However, since ExZTest does most of the wor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ed process it has no immmediate knowledge of things do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iles which have been removed from the secondary Z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imply tells ExZTest to reeZIP the file IF item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imary ZIP or if secondary ZIPs were processed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he process a great deal!  BUT..  without this optio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iles from secondary ZIP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CBoard's color codes simply adds the "@X" codes to the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 of files is measured in days and can range up to 999 days. 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here will disable age checking.  Placing a number other than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ExZTest to check for the most recent file in the ZIP being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umber of days you specify.  If all files are older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the next item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file is found "too old" for your system ExZTest can either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allow the offending file anyway or it can fail the fil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er why.  Your choice whi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ps and bells are sounds made by ExZTest when a file passe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d wrap..  This one depends exclusively on the interfa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system and ExZTest.  IF a caller is on-line, ExZ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information from PCBoard, including the file description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and attempt to re-wrap it within PCBoard guide li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st revision date switch has three toggle positions. If no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system you need to turn this OFF.  If you are, ExZ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out the most recent date within the new file and add it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or you, on the fly!  You may select this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ith full word wrap (see previous switch) or to a seperat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b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will keep a running log of what it has found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ature which will see significant expansion in the future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to get version 2 out (finally) so for now this remains rather ski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 Activity log file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file to us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EXZTEST.LO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ExZTest supporting file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ets of supporting files used by ExZTest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s of 4 files used for messages and information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ese files will be looked for in your current directory when ExZ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If not found, your DOS search path will be checked, path b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specify a path during your setup!  Pleas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PCBoard system the file extension is important!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in various language versions with the proper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f these files, EXZTEXT, contains the standard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 This is NOT an ASCII text file!  Do not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odify it!  Use ExZSetup's internal editor ONLY!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 of the fou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room permitting, use any PCBoard color code, displ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haracter in these files, including nested file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 Supporting file specification ]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ontaining display text for errors &amp; prompt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xZTest standard text   : EXZTEX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ext if file is too old : EXZ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ext if full duplicate  : EXZFDU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ext if part duplicate  : EXZPDU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</w:t>
      </w:r>
      <w:r>
        <w:rPr/>
        <w:t>F2=Edi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EXZDATE, EXZFDUP and EXZPDUP should contain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 if the file is either too old for your system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100% duplication or a partial duplication respectivel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text files and may be created/edited with any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xZSetup's primary menu to define the name of this text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F2 interactiv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3 files is not found ExZTest will use the pro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ZTEXT file t explain the problem.  If the needed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ill append the file, in entirety, to the generated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xternal tex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Set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[ Text Editor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QEdit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ĳ   Enter a single pound sign (#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where the file name should b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his is a full DOS 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EXZTEXT and press F2 you will proceed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re you will always see the intended text along with the tex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 Supporting file specification ]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EXZTEXT ]����������������������������������������������������������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Unrecognized error occur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ual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Unrecognized error occur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 YOU MUST CREATE THIS FILE BEFORE USING EXZT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ExZTest supporting file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additional supporting files, used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elect to use with ExZTest. Each of them are hand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ut they each have different uses.  In all case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as a wild card character, however, you may NOT use an aster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 Supporting files ]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nwanted files' list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EX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ceptable duplications' list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VD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Do Not Process' file lis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DN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[ F2=Edit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nwanted" file listing contains names which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file at all times.  Typically, you might add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r PKUNZIP.EXE (how could you extract PKUNZIP from a Z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ready hav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ceptable duplication" listing contains file name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check against other files on your system.  A typ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ght be things like certain VGA drivers which show up in numerou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o not process" listing tells ExZTest to completely by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  This is useful mostly for Ex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either of these files you need to specify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ncluding drive and path, along with the name of the file to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 the name will flash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r edit these files highlight the one you wish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ip run time parameters   �            �[ Pick list 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ZTest run time parameters �            � WELCOME.TXT    READ_ME.P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</w:t>
      </w:r>
      <w:r>
        <w:rPr/>
        <w:t>ͳ VIRUSCHK.DOC   READ_ME.7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e� Virus checking                 � U_README       READ_1ST.P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ĳ Duplicate checking             � U_READ.ME      READ_1S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ExZ� File attribute handling        � U_CAN.REG      READTHIS.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������������������������������ĳ UREAD1ST       READNOW.TF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 Supporting files ]������������ĳ UGLY.COM       README2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� </w:t>
      </w:r>
      <w:r>
        <w:rPr/>
        <w:t>U-CAN.REG      README1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nwanted files' list:           � TYPE.ME        README.TF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EXC  � TPB            README.R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ceptable duplications' list:  � SOUND.MSG      README.C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VDL  � SAVEADS.ZIP    README.?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Do Not Process' file list:     � SAFE_OWL.COM   README.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J:\PCB\NODE8\EXZIP.DNP  � RUN-ME.COM     README-9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� </w:t>
      </w:r>
      <w:r>
        <w:rPr/>
        <w:t>ROSEREAD.ME    README-8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[ F2=Edit� ROCKLAND.BBS   README-7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ing files (processing)  � READ_ME.TXT    README-6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Scratch pad  : WELCOME.T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ick list' displayed may contain no files or more file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display window (depending on your file).  You can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your arrow keys easily.  To change an existing ent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the ENTER key.  The name will move down to the "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" for editing.  To add a new name to the list press IN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" for a new item.  To remove a name from the list highlight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and press DEL.  Remember that the list of nam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for you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 all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correct information and selected the prop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you are now ready for a test run of ExZ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� Save changed information (if any)?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ne more time to leave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from ExZSetup v2.1 and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king is one of the leading causes of statistic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relatively few command line options available in ExZ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identified by a leading / (slash) as the first charac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 sensitive, may be specified in any order and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ignored.  All of them may be abbreviated down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specified values 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ZTes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&lt;filespec&gt; &lt;mode&gt; &lt;/option1&gt; &lt;/option2&gt; ... &lt;/optio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in your PCBTEST.BAT file you need to replace filespec with 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%2.  PCBoard will do the rest for you!  Thus, your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ok as complicated as this on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test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Glad that one is behind us!  :)  To use ExZTest manual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you need to know what those optional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is the full drive, path and name (including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de&gt;     must be the keyword "UPLOAD" or "TES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keyword UPLOAD, ExZTest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you specified in your configuration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keyword TEST it will do only limited test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NOT alter the file, in order to establi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MUST follow the two above parameters.  None of the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.  All command line options may be abbreviated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ing the slash (and must be at least that long)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ir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     Optional configuration file specificatio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it will override the program's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ZTEST.CFG.  If the file name is not preceeded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path specification ExZTest will search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DOS PATH= setting in ord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 equal sig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     Optional work drive letter.  ExZTest default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 for work areas.  This can be slow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if sufficient memory is available you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ZTest to use a RAM drive or another network drive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 in mind that when testing a large file ExZTes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!  More space than the file requires if re-Zipping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ointing ExZTest to a RAM drive it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hich is a condition it cannot help!  B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ll work paths in a network compat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     If you wish to see what ExZTest is doing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have it leave the work BAT files on-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no practical value beyond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notes &amp;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ZUTIL.COM  - this is a small program which you can plac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earch paths.  ExZTest cannot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.EXE extention (contained within a ZIP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extracting archive or not. 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of ExZUtil and if it finds it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o identify self-extracting ZIP files with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 in ZIPs - ExZTest will fully process a ZIP found within a ZIP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tter an ARC in a ZIP or ARC in an ARC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T process down to the third level. 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find ZIPs in ZIPs an acceptable practice I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to 3 or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   - All known problems of previous release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CS/ZDCS   - Duplicate checking depends a great deal on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 set-up the software.  Both package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full documentation and startup instruc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ZTest uses only individual file 'signatures' - no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s.  As far as ExZTest is concerned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ZI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'cleaned up' your system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s which already existed (if that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, if you want to also eliminate multipl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ignatures.  Again, ExZTest looks only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.  Please see individual progra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you decide to u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KCS prior to version 1.06 consisted of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ZTest will identify this and properl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.  ExZTest will function correctly with eith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8 or 1.09 of this software. 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above 1.09 thus it is entirely possi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interfa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CS versions prior to 1.6 willll NOT work!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with the 1.6 or later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  - ExZTest uses a moderate amount of RAM which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as needed.  Since the supporting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ZTest.EXC are loaded in entiret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will vary from site to site.  You m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at ExZTest will shell and load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which require a fair amount of RAM by themsel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en PKZIP use as much as 300+ KB) th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you can give it the safer you'll be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memory while in a DOS shell!  ExZ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st that you use the PCBoard "/SWAP" parameter wh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s detected at 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e     - ExZTest unzips files it processes one at a time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required for work areas will 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largest ZIP it i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(yes!  re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do not have much more to add although I am quite cert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a number of points which perhaps should have been mentio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be good at writing documentation.  :)  If ExZTest wor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that is great.  If I wasted your time reading all this an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r you,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ny trade marks and service mark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long to someone.  I do not hold any trademarks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software.  I do, however, reserve al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ExZTest, ExZSetup and Ex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reatful appreciation to many who have helped ExZTest get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 including but not limited to the beta testers who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ere at the mercy of early versions.  Although all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valuable I need to specifically thank Mike Meyer and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time and dedication to this project and Mark Rapp for exp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riginal ideas.  Much of what we accomplished in ExZ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of the next ExZTest program (and many notes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ypos (for which I am famous) foun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 (And if you beleive that you should send me $1,000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for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which have been forgotten will eventual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ake it consistent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n my opinion, no documentation should ever exceed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(and if so, it should certainly not be by much) we'll put an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 soon.  If you managed to read this far you should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the only one!  If you need to contact me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mail network's Sysop echo and Share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