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i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raBBS, Telegard, TriBBS,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    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! is a simple door program that you run before the re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al door. Convince! tracks the number of times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and after every 5 or 10 plays, presents him with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Name you have played this door xx times. Please help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Convince to show this everytime (keeping tal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s), every 5 plays, or every 10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V!.SPE file you can include "special users" tha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ypass users of specified security level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the SECURE.DAT file. Just append the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CONV!.KEY file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! will only track up to 5 users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! CONV!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! CONV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! CONV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!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onvince!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ay add names to the CONV!.SPE file. Nam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get any messages on door usage. This fil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-- so always keep at a minimum one name in it.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dit the CONV!.SYS file. Enter one of three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= Show door usage to the player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Show door usage to the player every 5 times he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Show door usage to the player every 10 times he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ONV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file CONV!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main .EXE file and delete the CONV!.US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to new door routines. 10-1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dated  routines, added support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Added support for COM0-15, made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names are read in, some BBS packag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pace to the end of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Added better support for WC! IM and PCB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, now will support mono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, better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8-1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......... Upgraded to DoorFrameX v3.1 routines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mat of the user record fil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level bypassing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level in the SECUR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