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 r a g o n   D o o 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oor, Copyright (c) 1994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Door is a online credit card processing order door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cally written to create the needed file in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BBS's processing.  This door is in no way connect with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This Door is very Configurable for both subscrip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also for the purchase of Door Software.  Although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on a multi-tasking environment, it has been test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known problems.  It is also written to be able to us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DDOOR.CFG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            &lt;=-  (BBS Code provided by Dragon BBS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D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oor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DDOOR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DDOO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ragon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..Automatically creates a file for each day's activit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eed for Dragon BBS to process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Only 1 Door/Shareware product may be purcha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 The printer report will not work until register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n information screen is displayed upon exi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Door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#2: (207) 439-9318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: 1:326/10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