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0 to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extra needs to be done when upgrading from 1.10 to 1.20,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nables it to be run under both Synchronet v1a and v1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to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extra needs to be done.  This revision has a few new fe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s follow: Supports new user status information.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o longer needs to be specified on the command line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v1b rev 1.  There no longer needs to be a startup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p path can be specified within the Synchron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SCFG) as of Synchronet v1b rev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to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extra needs to be done.  Recompiled with new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 to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is version, registered versions of DiceWar now use a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alled KEYFILE.DW and should be in your DiceWa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gam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0 to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imed or daily event file no longer needs to delete the PLAY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DiceWar now does this automatically after 24 hours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roximately at midnite each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 to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extra needs to be done.  Recompiled with new SDK v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to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NEW keyfile format for v1c.  Requires the use of you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