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ouble Jok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 Quinton Ave A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int John,N.B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2M 4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g's BBS  506-674-2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pular variation of the over - under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decide whether to continue with thei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increment by 10% p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game is written with the popular Doorframe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refore configurable with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crippled in any way, only your usual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 - path to DbleJok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j d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your cfg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.cfg - Line1 Path plus inf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2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3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4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5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Config. (Wildcat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g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11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init.exe will initialize the game for you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maint.exe should be run from a weekly event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10 and can be mail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either mail your reg. number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call Dog's  and download it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tate which you prefer, please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BBS name and password (for Dog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