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cey Deucy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cey Deucy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cey Deucy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cey Deuc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y Deucy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cey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cey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cey Deuc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Acey Deucy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cey Deuc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cey Deucy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cey Deuc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cey Deucy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