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in Online Slot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SLOT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SLOTS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SLOT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SLO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SLOT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lots drmslo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slot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slot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LO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a non-standard IRQ, use this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lots drmslots.cfg x  (where x is 5, 7, whatever the IRQ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SLOT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anal Regions at 813-383-0287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y can be found on  the support boards foun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SLOT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SLOT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SLOT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