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p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prise Trivia does need the Brun45.exe Module it is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****MUST**** run Install.bat to install or upgrade Enterprise Trivia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TREK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TREK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the door.bat file for the door that you nee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TREK---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K TREK -----------------&gt; Run Enterprise Trivi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SCR  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&lt;- Maximum number of questions per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-25 but NO MORE than 25. Register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 will get ride of the limit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7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TREK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Number of Questions per day.. The max is 120 bu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between 15-25 per day for each user NO MORE than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ay. Registering this door will get ride of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Place a "YES" to let users play more than once per day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imit plays per day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Tr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K TREK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TREK1.CFG  TREK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ISE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prise Trivia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ek Trek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Enterprise Trivia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