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is form to register the EZ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EZ-ROM 1.30 Door REGISTRATION FORM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Voice Phone Numb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25 (Twenty Five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 -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Robinson will call your BBS and upload your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r he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phone number or Fido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RICHARD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, Personal check, bank check, or money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must be drawn on a bank in the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