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n Slinger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Run the Setup.Exe program.  Hit F1 to fill in the data.  Hit F2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data.  If you want to use an AR for the sub the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, select yes, and put the letter of the AR in.  Be s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SER.LST is in the option for "Data Directory 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Make a Bat file for the character generator. Example: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D C:\WWIV\S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D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ake a Bat file for the editor. Example :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D C:\WWIV\S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GU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nly Registered Users may us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Make a chain in ChainEdit.  Set the file to the .BAT file that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s Intercepts to Yes, and SET SHRINK TO YES!!!  Anything else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akes care of everything else.  Make sure that you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.DAT file to me at least once a week, and that once a week I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copy back.  Also make sure that only people who mak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GunSlingers Sub, where the Role-Playing will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gistration costs $15...The only thing registration gives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new versions, and the use of the editor.  Mail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:                 Glenn Flan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10 Windso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n, Ok  73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ame of the BBS that you are registering 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on any of these nets or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f Man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ingdom of Dab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5) 329-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4 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4 Dab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ncluded are some files that will take the G*.DAT files and UU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UDECODE them from your Network directory.  Place UUENCOD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.COM, GUNSEND.EXE, and GUNADD.EXE into your Gun Sling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s, type GUNSEND \WWIV\DABNET (or whatever your network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, you may then select the data files you wish to en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to the network directory.  Type GUNADD \WWIV\DABNET (aga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twork is) and hit enter, you may then select the data fil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.  I use these programs with a mode I wrote that will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s out of the networks directorys and E-Mail them to the nod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replace then when you get an update.  (Works well with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