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ndora 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@1993, Widow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Gar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thoroughly test this program. However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a problem, please report it to me at the number below. I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 for any  damage  done to your equipment  directl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am.  There are no warranties,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fitness of this product for use on your system. Nu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dora is a door game which is designed to run from any one of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BS systems available. It may also be run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will be presented  to the player and it will be up to them t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from these letters on a grid of 5 by 5 squares. Their task will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these  letters in such  a way that as  many words as possib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from the letter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here are a few features found in Pand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may limit the amount of games a player may player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reation of score bulletin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n be set up on a variety of BBS systems. Uses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aller info files ("drop"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ill automatically return to your BBS if no input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aller after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ill not allow a user to play if they have less than 6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n-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ill play to ANSI or non-ANSI users (gives users th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ller status bar at the bottom of the display (to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racks daily play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les you need be concerned about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DORA.EXE -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DORA.WDS - The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DORA.CFG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not necessary for Pandora's initial use as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course of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DORA.SCR - Is a score file which will be cre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he first user. It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ten Pandoran sco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DORA.PYR - The player's database. Pandora keeps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y games were played by players on specific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DORA.KEY - The key file for registered users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lay without restrictions or time limits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registered user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archived files in the same directory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e game locally,  you MUST have the caller info file using Co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with 0 baud.  Otherwise, Pandora will think it is on-line,  loo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and wait for remote responses. You will then have to  wai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before the program times out and returns you to DOS (or re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player's instructions in a file called PLAYER.DO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ost this file for the callers to download to learn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at all difficult to play, some folks just lik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ooklet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ora uses a configuration file to provide various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program needs to operate properly. The lines of which are s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Your (the Sysop's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type and path for the BBS caller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ly, you may lis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FDOO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RINFOx.DEF (make sure you substitute your node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'x' here if you us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cannot generate one of the above file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try a third party conversion program such as Chris H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Q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Locked Baud Rate. If you lock your baud rate, enter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Otherwise enter '0' (without the 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4 lines will not be rea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: The number of games you wish to limit your player's daily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s will only allow 1 game per playe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Enter a 'Y' if you want to generate sc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'N'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s will not generate score bullet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ll maintain the on-lin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The name of the ANSI score bulletin file.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The name of the ASCII score bulletin file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ANDORA.CFG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F\PANDORA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ORA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ORA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PANDORA, you will be provided with a PANDORA.KE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it  you  will  unlock  several  features  not  available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 version.  See lines 6  thru 9  in the  configur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It  is not  necessary to  have a key  file to  run Pandor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dora does not find the KEY file in it's directory, it will assu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n unregistered version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not presented anywhere on the game display,  Pandora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at feature. It can only  be initiated by  the sysop and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sysop pressing ALT-C.  It can only be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s well and can be terminated ONLY when the sysop has c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 thanks to  James Fair of The  Fishing Hole BBS.  Without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on  some of  the programming routines, this program w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of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Beta testers for some of the bugs they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uggestions of game improvement /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Bannister, Jim Barkdull, Chris Cook, Don Devlin, Bill Dra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Noftzger, Jerry Schneider, Bruce Vogel, and Mike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with Borland's (c)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WidowWare,  there is a small  charge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your system.  Registering will remove the 'nags' and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here the &lt; Unregistered &gt; notices are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previously mention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 this program  is a mere $12.00.  I t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my software within reach of the typically po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 fill out the  registration form enclosed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Thanks for trying Pand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all my other BBS (mainly for Spitfire) utilit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-647-5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Dual Standard / 1200 - 19200 / 24 h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Ver 1.10 is the first official release. Ver 1.00 thru 1.05 were Bet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