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RATIO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e of the T&amp;J Software Collection of multi-BBS door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upporting PCBoard, Wildcat!, Gap, QBBS, RBBS, Spitfi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ltraBBS, Telegard, TriBBS, Remote Access, and WWI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YOU MUST USE EITHER:  PCBOARD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DOOR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SFDOORS.D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(c)1993 T&amp;J 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VERSION 1.2      10/10/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B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Tom Wildo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397 West Broad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Jim Thorpe, P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1822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VOICE (717)325-948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r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The T&amp;J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(717)325-948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1200/2400/9600/19200/384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24 Hours/D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TEST VERS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call the T&amp;J BBS for the latest version of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make this file available for downloading from your BBS or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upload it to any BBS of your choice, provided that you do not mak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to the contents of the archive (ZIP file). The archive an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vidual contents may not be used by any service that charges any money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soever, without the written permission of 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GALITI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SOFTWARE AND ACCOMPANYING MATERIALS ARE DISTRIBUTED "AS I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THOUT WARRANTY, EXPRESS, IMPLIED OR STATUTORY, INCLUDING BUT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MITED TO ANY IMPLIED WARRANTIES OF MERCHANTABILITY AND FIT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A PARTICULAR PURPOSE. IN NO EVENT SHALL ANYONE INVOLV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CREATION AND PRODUCTION OF THIS PRODUCT BE LIABLE FOR INDIREC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ECIAL, OR CONSEQUENTIAL DAMAGES, ARISING OUT OF ANY USE THERE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 BREACH OF ANY WARRAN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imple door program to keep users out of doors if they don't keep</w:t>
      </w:r>
    </w:p>
    <w:p>
      <w:pPr>
        <w:pStyle w:val="PreformattedText"/>
        <w:bidi w:val="0"/>
        <w:spacing w:before="0" w:after="0"/>
        <w:jc w:val="left"/>
        <w:rPr/>
      </w:pPr>
      <w:r>
        <w:rPr/>
        <w:t>a good upload/download ratio. You set the ratio to maintai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OP.CFG file. Let's say you put 20 in for the ratio. That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ant your users to keep at least a 20 DL/1 UL ratio in ord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do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pecial file called RATIO.USR is included. If you have users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ant to bypass the ratio checking, just add their name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Ratio! finds a "bad user" it will create a file called BAD.BAD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OR.BAT file will see it and skip the main door program and head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BBS (see the sample batch file includ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oor will only operate properly using PCBOARD.SYS, DOOR.SYS,</w:t>
      </w:r>
    </w:p>
    <w:p>
      <w:pPr>
        <w:pStyle w:val="PreformattedText"/>
        <w:bidi w:val="0"/>
        <w:spacing w:before="0" w:after="0"/>
        <w:jc w:val="left"/>
        <w:rPr/>
      </w:pPr>
      <w:r>
        <w:rPr/>
        <w:t>SFDOORS.DAT, or CHAIN.T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configuration file for PCBOARD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PCB\PCBOARD.SYS  &lt;=-  (Full pathname of your PCBOARD.SYS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T&amp;J Software        &lt;=-  (Change this to your BBS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Tom                 &lt;=-  (The Sysop's first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doner            &lt;=-  (The Sysop's last na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configuration file for DOOR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BBS\DOOR.SYS     &lt;=-  (Full pathname of your DOOR.SYS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T&amp;J Software        &lt;=-  (Change this to your BBS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Tom                 &lt;=-  (The Sysop's first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doner            &lt;=-  (The Sysop's last na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configuration file for SFDOORS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BBS\SFDOORS.DAT  &lt;=-  (Full pathname of your SFDOORS.DAT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T&amp;J Software        &lt;=-  (Change this to your BBS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Tom                 &lt;=-  (The Sysop's first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doner            &lt;=-  (The Sysop's last na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oor is multi-node  compatible so you may run more than 1 nod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.CFG file provided the path to your system file (DORINFOx.DEF,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INFO.BBS, etc) is exactly the same unless you are using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, (q.v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CBoard automatically creates the %PCBDRIVE% &amp; %PCBDIR%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. Non-PCBoard systems may also use these variables by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in either your BBS batch or AUTOEXEC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 PCBDRIVE=C:               &lt;- Drive letter of your BBS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 PCBDIR=\BBSDIR            &lt;- Path to your BBS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in your Door .CFG file instead of putting C:\BBSDIR\DOOR.SYS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put %PCBDRIVE%%PCBDIR%\DOOR.SYS. This allows you to use just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.CFG file for multi-node operatio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specify a non-standard IRQ, put the IRQ number after the .CFG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ATIO RATIO.CFG /5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using the PCBDRIVE procedure:   SET IRQ=5   and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ATIO RATIO.CFG /%IRQ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tells the program to use IRQ 5 instead of the standard IRQ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d reports of conflicts when using non-standard IRQ's on Novell/Ne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s. Seems Novell also uses the / character so something went screw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mewhere. So I added the * (asterisk) which may be used instead of the 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case of a conflict. In other words, /%IRQ% and *%IRQ% will both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are interchange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specifying the location of the system file on line 1 of the doors 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, you may use the environment variables %pcbdrive%, %pcbdir%, %pcbnode%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%wcnodeid%. Some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PCBoard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RS.SYS in C:\PCB           - %pcbdrive%%pcbdir%\USERS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RS.SYS in C:\PCB\NODE1     - %pcbdrive%%pcbdir%\NODE%pcbnode%\USERS.S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dcat!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RINFO.DAT in C:\WC\NODE1   - C:\WC\NODE%wcnodeid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n-PCBoard systems may use the PCB environment variables by setting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either AUTOEXEC.BAT or in the batch that runs the door.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 PCBDRIVE=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 PCBDIR=\BBSD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 PCBNODE=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ssil Driver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oorFrame supports the use of Fossil drivers.  To tell your Door to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ssil driver instead of the standard COM ports, just put /FD on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when running the door.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YDOOR MYDOOR.CFG /F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es that a Fossil driver is present and should be used. If no Fossil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r is detected, DoorFrame will print a message to that effect and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oor gracefu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op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3    -  Toggles the printer On/Off. Value is passed to PCBoard and/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ritten to DOOR.SYS and USERS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F4    -  Toggles the Page Bell on/off. Value is passed to PC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/or written to DOOR.SYS and USERS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F5    -  DOS Shell. Allows SysOp to exit to DOS from inside a DO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F7    -  Toggles the Caller Alarm On/Off. Value is passed to PC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/or written to DOOR.SYS and USERS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F8    -  Returns the caller involuntarily to the 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9    -  Toggles the local display On/Off. Value is passed to PC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/or written to DOOR.SYS and USERS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F10   -  Activates SysOp CHAT mode within the DO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   -  Deactivates CHAT mode.  DOOR is resum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P    -  Give the caller extra time while in the DOOR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N    -  Subtract time from the caller while in the DOOR. </w:t>
      </w:r>
    </w:p>
    <w:p>
      <w:pPr>
        <w:pStyle w:val="PreformattedText"/>
        <w:bidi w:val="0"/>
        <w:spacing w:before="0" w:after="0"/>
        <w:jc w:val="left"/>
        <w:rPr/>
      </w:pPr>
      <w:r>
        <w:rPr/>
        <w:t>HOME  -  HELP key for Status Line o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-N -  SysOp next on toggle. Value passed to PCBoard. (PCBoard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-X -  PCBoard will exit after current caller logs off. Valu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ssed to PCBoard. Not available on non-PCBoard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TCH FILE SETUP!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CD\WC30\DOOR\LEM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IO RATIO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EXIST BAD.BAD GOTO QUIT</w:t>
      </w:r>
    </w:p>
    <w:p>
      <w:pPr>
        <w:pStyle w:val="PreformattedText"/>
        <w:bidi w:val="0"/>
        <w:spacing w:before="0" w:after="0"/>
        <w:jc w:val="left"/>
        <w:rPr/>
      </w:pPr>
      <w:r>
        <w:rPr/>
        <w:t>LEMON LEMON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>:QU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EXIST BAD.BAD DEL BAD.B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: Turn ECHO OFF -- not nee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2: Change to your door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3: Run Ratio! -- if a bad user is found the program will crea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mall file called BAD.BAD.</w:t>
      </w:r>
    </w:p>
    <w:p>
      <w:pPr>
        <w:pStyle w:val="PreformattedText"/>
        <w:bidi w:val="0"/>
        <w:spacing w:before="0" w:after="0"/>
        <w:jc w:val="left"/>
        <w:rPr/>
      </w:pPr>
      <w:r>
        <w:rPr/>
        <w:t>4: Checks to see if BAD.BAD was created -- if it was it will ski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UIT and bypass the real door. If the BAD.BAD file is not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r real door will operate as norm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5: Your actual door program (however many lines it tak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6: Batch file branch if a bad user was f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7: Delete the BAD.BAD file if it is t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un in LOCAL mode simply enter:  RATIO LOC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GRADE INFO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upgrading from a previous version, just repla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 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TURE VERS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&gt;&gt; Let me know what you would like to se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HISTORY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00 ......... First release. 02/27/93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10 ......... Fixes a problem with support for DORINFOx.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03/28/93.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20 ......... Added better support for Wildcat! I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PCBoard/M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e required. If you would like to send me a program you have writt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would be payment enoug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t's all there is to it! If you have any problems or ques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feel free to call the T&amp;J BBS at (717)325-9481 and jo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&amp;J Software Confer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the registration form for other products from T&amp;J Software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