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ways keeps track of the "current" virus.  When in brow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options available are specifically appl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However, we have made additions to the main menu, to allow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 more of a "global"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names in VID are now "color-coded" for recogni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an "original" piece, it's name will appear in WHI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ll appear in MAGENTA.  This feature (of course)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users, and not ASCII/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will be presented with the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, one per line, one screen at a time. 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mes, the user will have the option of continuing the li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ting back to the main menu.  he will have the option of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either the top of the database, or the current viru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 are color-co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V]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V", the user will be asked for a virus name (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D cannot locate a virus by that name, he will try and fi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by name).  After the virus has been located, VID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cross the database, to attempt to locate any variant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color codes apply to this search, and in fact, add a bit of flav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ed "1226" as the virus name, VID w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ing for variants for: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39 -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0 - 122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1 - 1226-B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2 - 122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3 - 1226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 </w:t>
      </w: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above (record #0039, 1226) would appear in WHI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"base" virus for this small group, or family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rus names would appear in MAGENTA (actually, light magenta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se particular entries are "variants" of th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WHITE (in this case, the original 1226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Be[H]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H", the user can perform a behavior query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behavioral searching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, with the exception of a few new fields.  VI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3 different questions, i.e. Does the virus infect .COM files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three (3) possible responses to each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gnore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is "ignored" then the field is not used in the searc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the above three possible question answers, powerful sear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asked by VID when performing a behavio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es the virus infect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es the virus infect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es the virus infect .SY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es the virus infect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es the virus infect Floppy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es the virus go memory 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s the virus parasitic (non-overwrit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s the virus a spawning or "companion"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oes the virus manipulate DOS FAT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es the virus infect partition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es the virus infect directory entries (i.e. DIR-2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oes the virus display "stealth"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questions have been answered, VID will then perform the qu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O]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O", the user can perform a search based on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.  i.e. Bulgaria, United States, California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is not known, partial answers are allowed.  Not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near!  As long as the string the user enters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the virus (not necessarily the first x amount of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core will scor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record number, virus name, and complete virus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each virus which scores a hit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N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can perform a search based on the nam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.e. Dark Avenger, Jerusalem, etc.  If the full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partial answ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will then place the user in "browse" mode, and placed at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matches the sear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 to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the user to jump to a specific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VID will use the record number as the "current" vir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way of jumping to a specific virus record,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lace the user into "browse" mode, and will 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 at the current record.  From the browse syst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-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Variant Search (same a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omments (Additional/Exten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- Detection (Shows all known AV products which detect this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[C]omments option will present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hen running in VIDLite mode.  If VID detec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+ module, then additional detailed information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VID and returns control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