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CAN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by Terry H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B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AN is an offline filelist search utility for Computer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ability to search through most filelists generated b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 or CD Rom doors. BBSCAN creates an output of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/or file which contains the file name and full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isting. BBSCAN also has the addtional feature of doing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NOT logical searches with on-screen highlighting of sear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BBSC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AN is easy to use. The simplest way to start using BBSCA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BSCAN" at the command-line prompt. The program will then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listing name which can be any filelisting that h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as the first part of the description.  This is what BBSCA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search and most, if not all filelistings use this format as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o show the filename before the rest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he program will prompt you for the text fo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.  You can enter either a keyword with no embedded spa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" or "utility". Note that the quotes are not necessary for sing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may want to search for a sentence or partial phras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ity for dos" or "action packed game".   This is wher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ge : BBSCAN source ["]text1["] [/A|/O|/N ["]text2["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       Path and name of BBS or CDROM filelis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Proceeds and follows search string(s)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Word or "string" to search source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      Perform logical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       Perform logical 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    Perform logical NO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2         Second word or "string" for logical sear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BSCAN/? for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Any BBS or CDROM filelisting which contains as its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name with an extension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e description can be a single line, a double lin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ated by spaces or a multiple line description or a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s a combination of all three descript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: Strings or groups of words you wish to search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otes. This is true only if the search wor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 Otherwise the quot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1  : This is the keyword or "string" that you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  : This is the second keyword or "string" for perform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only. It is always separated from text1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switch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: Will instruct BBSCAN to search for an occuranc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's descriptions for text1 AND t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: Will instruct BBSCAN to search for an occuranc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's descriptions for text1 BUT NOT t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: Will instruct BBSCAN to search for an occuranc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's descriptions for text1 OR tex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logical switches must be separated from text1 and text2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CAN *.lst "good book" /o "fine read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: All filelists with a .LST extension for the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ces of "good book" OR "fine reading" and show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CAN is not case-sensitive. Therefore a search for "ADVENTUR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very occurance of the phrase "adventure game"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, lowercase or mixed-case. This can be handy sinc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 description was entered by the person who up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CAN will NOT search *.EXE, *.COM, or *.BAT files. It doe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for source file names. If you use *.* for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en BBSCAN will search every file in the design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mentioned above. For best results, keep all you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a separate directory from y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bort the search at anytime by pressing the ESCAPE ke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a yes/no question by BBSCAN the Escape key is reg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ssing 'n'.  The default filename for the sa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N.RPT.  This is handy if you don't want to clutter up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extra filelists. Otherwise you can enter a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when BBSCAN prompt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out to Walt Miller and Bob Hammes for testing and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this version of BBSCAN. Also, thanks to all the fol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cho who helped either directly or indirectly through thei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ource code examples.  Also to the SWAG group for thei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ce code and information which has proved helpful in times of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not been tested on ALL computers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patiblity problem you can contact the author via the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I believe this will work well on most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s. However, there may be an unforsee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I would attempt to correct if I am made aware of i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o warranties what-so-ever of its fitness for a particula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. Like the saying goes "TRY before you BUY"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 then don't buy it. Otherwise: &lt;grin&gt;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would like to see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even more features, you can register your copy of B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: The latest version of BBSCA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AN, a file viewer and keyword highlighter designed for use with B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y 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#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ester, Kansas 66097-0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whether you would like a 3.5" or 5 1/4"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