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TS Serial Port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User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puter Telecommunication Systems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) Copyright 1993-1994 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part of this User Guide may be reproduced, transmit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ribed, stored in a retrieval system, or translated into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nguage (natural or computer), in any form or by any mea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prior written permission of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communication Systems, Inc. See the accompany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NDOR.DOC, LICENSE.DOC, and SYSOP.DOC for specific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taining to distribution of this shareware version of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n this User Guide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does not represent a commitment on the par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may make improv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/or changes in the User Guide and/or in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and Copy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BM(R)  and PS/2(R)  are registered trademarks of Interna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yes(R) is a registered trademark of Hayes Micro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(TM), SwapIRQ(TM), and AT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(TM) are trademarks of Computer Telecommunication Syste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D is an application distributed by Microsoft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/Port(TM) and Telcor(TM) are trademarks of Telcor Syst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names listed in this User Guide are the propriet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of their respective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luth, Georgia USA 3013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mpuServe ID:76662,23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ptions 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. . .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 PLUS  . . . . . . . . . . . . . . . . . . . . .  v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. . . . . . . . . . . . . . . . . . . . . . vii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fessional PLUS  . . . . . . . . . . . . . . . . . . .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 . . . . . . . .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 . . . . . . . . . . . . . . . . . . . . . . .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ing The CTS Serial Port Utilities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. . . . . . . . . . . . . . . . . . . . . . . . 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 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(Quick-Start)  . . . . . . . . . . .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  . . . . . . . . . . . . . . . . . . . . 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Number Switches  . . . . . . . . . . . . . . 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/ Off Switches 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. . . . . . . . . . . . . . . . . . .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Switches  . . . . . . . . . . . . . . . . . . . .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  . . . . . . . . . . .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Your System With PortInfo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All Serial Ports 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One Serial Port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 . . . . . . . . . . . . . . . . . . . . . . .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 File . . . .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 Considerations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 Summary Screen 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Configuration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ddress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 (IRQ) 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RQ (Out2) Enabled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 uses port as . .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ype of Port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- Trigger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 Settings . .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ed (BPS)  . . . . . . .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/ Character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i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rity .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Signals 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ear to Send 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Set Ready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ng Indicator . . . . .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Carrier Detect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Terminal Ready  . . . . . . . . . . . . .  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 to Send  . . . . . . . . . . . . . . .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 . . . . . . . . . . . . . . . . . . .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COM 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 . . . . . . . . . . . . . . . . . . . . . . . . . .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. . . . . . . . . . . . . . . . . . . . . . . .  3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Conflicts 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10 . . . . . . . . . . . . . . . . . .  3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02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0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110 . . . . . . . . . . . . . . . . . . 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multiple ports at the same address  .  3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terrupt . . . . . . .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200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2300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. . .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000 . . . . . . . . . . . . . . . . . .  3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3100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Conflicts  . .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4000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ort Assignments . . . . . . . . . . . . . . . . . .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00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10 . . . . . . . . . . . . . . . . . .  37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2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3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5040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TS Software Detected 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ssage PI-6000 . . . . .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 . . . . . . . . . . . . . . . . .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 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 . . . . . . . . . . . . . . . . . . . .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 . . . . . .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and MouseON . . .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Cards (Comm Ports)  . . . . . . . . . . . . . . .  4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bles / Adapters  . . . . .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stom Programming Services  . . . . . . . . . . . . . .  4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 Products . . . . . . . . . . . . . . . . . . . . . .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==================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r different registration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most economical registration for a single user. If you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(or used) the SPU to diagnose a problem with your pers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, then this is the license for you. By registering, you ob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sonalized support to assist you with trouble-shooting your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s are provided in the User Guide section titled "Custome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licy". As part of this license, you als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30 minutes of personal assistance with your serial port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st current version of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FREE CompuServe IntroPak which gets you online with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 regular signup fee plus a $15 usage cr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FREE minor version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nnouncements about major updates. You will receive a FREE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major update within 6 months of your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ers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registration option provides all of the benefits above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printed copy of the attractive 85 page, 8.5 x 11" User Gu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30 pages of introductory and reference information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in the electronic manual. This addition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s serial port basics, types of serial ports, when and wh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a 16550A UART, how and when you can share interrup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serial ports, details of the RS-232 interface, c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ring, and how IRQ 2 and IRQ 9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FREE upgrade to any major update within *12* months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p to *60* minutes of personal assistance with your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The MouseOn and MouseOff utilities. The "mouse utilities" allow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nd a modem to share the same interrupt when running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cense provided with this option allows the registered user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U on any computer personally owned by the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is for consultants and corporate support specialist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utinely deal with a multiple computers. Treat the SPU li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wdriver - that is, as long as it is in your possession an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eft" (installed) at any other machine, you are in compliance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. Only one individual is authorized to call for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cense option provides all of the benefits described abov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*new* bonus utility "FindCOM" which locates any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in the computer system. This utility does a pass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of the I/O address area to find any 8250 compatibl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t *any* address. A very handy utility for those "unknow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Up to *90* minutes of technical support (one authorized caller 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llows use of the SPU on multiple computers AS LONG AS the SPU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used on ONE COMPUTER AT A TIME. Site licenses 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ituations where multiple installed copie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 Professional PLUS 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s everything in the Professional License, 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  A "toolkit copy" of the CTS SwapIRQ(tm) utility. SwapIRQ is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9.95 (retail) DOS utility that lets DOS applications use any IRQ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a serial port or modem. A very handy utility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s where an IRQ conflict could be resolved *if* a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 could just use a different IRQ. Now it ca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IRQ is a TSR which uses 784 bytes of memory and redire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rdware-generated IRQs to the IRQ the software uses. SwapIRQ ru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, or in a DOS box under Windows and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each installed copy of SwapIRQ requires an additional licen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copy discounts and site licenses are available if required.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U Version 1.3 LICENSE REGISTRATION FORM -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time telephone: __________________  Evening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Number: _________________    CompuServe ID: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ny Name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ddress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LL ORDERS - Choose format: 5.25" ____ 3.5"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TY   Description                            Unit Price   Sub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   ===========                            ==========   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Personal                                  $20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Personal PLUS                             $35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Professional                              $59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 Professional PLUS                         $79.00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les Tax:  Georgia residents add 5%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Shipping:   $    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OTAL (US dollars, please)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METHOD:      Cash __         Check __     Money Order 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sa __    MasterCard __        Discover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 as it appears on the card: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 No. ________  ________  ________  ________  Expires  ___/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rdholder signatur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END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mputer Telecommunication Systems,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847 Foxwood Road, Suite 10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uluth, Georgia  30136-6100 US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4-263-8623 (Voi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4-263-0124 (FAX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puServe: 76662,23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76662.2315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Prices are subject to change without noti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THIS SOFTWARE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SUPPLIED AS IS.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DISCLAIMS ALL WARRANTIES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ING BUT NOT LIMITED TO IMPLIED WARRANT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ABILITY AND FITNESS FOR A PARTICULAR PURPOSE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 TO THE SOFTWARE AND THE ACCOMPANYING WRITTEN MATERI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IABILITY FOR CONSEQUENTIAL DAMAGES. IN NO EVENT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 OR ITS SUPPLIERS BE LI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DAMAGES WHATSOEVER (INCLUDING, WITHOUT LIMITATION,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OSS OF BUSINESS PROFITS, BUSINESS INTERRUPTION, LOS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INFORMATION, OR OTHER PECUNIARY LOSS) ARISING OU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OR INABILITY TO USE THIS COMPUTER TELECOMMUN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PRODUCT, EVEN IF COMPUTER TELECOMMUNICATION SYSTEMS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 BECAUSE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S DO NOT ALLOW THE EXCLUSION OR LIMITATION OF LIABILIT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QUENTIAL OR INCIDENTAL DAMAGES, THE ABOVE LIMITATION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 Me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-related problem with an ASP member by contac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 directly, ASP may be able to help. The ASP Ombudsman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provide technical support for members' products. 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9442-9427 USA, FAX 616-788-2765 or send a CompuServe message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knowledg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ish to express my very special thanks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s who made this application possible. The CTS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Utilities would not exist today without their sugges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, and, most importantly, the time they inves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ing the thirty or so iterations of the SPU during the s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th BETA tes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d Bittner, who received, tested, and reported back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terations of the SPU than I had a right to expec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n Landiss, who identified an internal modem which the SP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dn't like...and hung in there running tests until I got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le Robinson, who really has the knack for produ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. He broke some of the early versions of the SPU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nd faster than any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, finally, Tom Wason, who wrote a six page letter fi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suggestions and comments. I had to agree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hing he said! Tom...if you mentioned it, it's 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there were individuals too numerous to list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at least one version of the SPU and reported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or verified that known problems were fixed. To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, my 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x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Introducing The CTS Serial Port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(also known as comm ports) are painless when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, and a pain in the neck when they don't. They have ple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nd limitations. They need a unique address, an ina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Q, and software which is properly configured to use it.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der nearly everyone gets confused by serial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(SPU) is a collection of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utilities that provide you with control over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in your computer. Most serial port problems can be resol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sing these utilities. Each of the utilities suppo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and any user-defined serial ports. User-defined 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defined in the command line or in your system enviro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y "Oh, NO! NOT ANOTHER?" serial port utility? Well,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od reasons come to mind. The first is that there were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still not done by other utilities. Can you name one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s multiple serial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ther than the SPU?) Or one that tells you when your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ause problems if you use COM4? Want to know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receiver trigger level is in your 16550A serial por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use the SPU program PortInfo to find out! Nothing else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today will tell you! The SPU even detects the T/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card, and identifies some internal modems tha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mulated UAR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reasons? We spent a lot of time reviewing the utiliti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re out before SPU, and didn't find one that was both goo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-featured. There were a few that were very good for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, but didn't properly test IRQ assignments, or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in the serial ports they supported, or....well,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dea. It just seemed like it was time for a common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that tied everything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 CTS Serial Port Utilities came into being. The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share a common command line interface, and they all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set of environment variables you can set to define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s. The SPU contains the following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s a comprehensive utility which tests your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termine everything possible about your serial port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luding interrupt and address conflicts. PortInfo provid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th FAILURE and WARNING messages about actual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provides details on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Multiple serial ports at the same address (eg, 2 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nterrupt conflicts between a bus mouse and a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hared interrupts (2 serial ports, or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serial mouse sharing an IRQ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onflicts COM4 and 8514/A compatible monito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Unusual default serial port setups (BIOS and DOS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ment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erial ports that cannot generate interrup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Helps to determine when interrupts can be sha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information provided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ctual IRQ used by each port and the current IRQ stat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OS port assignments (com1-com4, mous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 (UART) Identification (8250, 8250A/16450, 165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6550A, the T/Port, and some "emulated UARTs"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FIFO status: If it exists, on / off, else 'None'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If the FIFO is ON, the current FIFO receiver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vel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All programmable port parameters: speed, forma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ity, current RTS and DTR 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Current status of modem lines: Ring Indicator, Carri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, Clear to Send, Data Set Ready, with ind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when the lines are tied together (looped 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feature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Ports are COMPLETELY restored to their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ttin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standard serial ports 1-4 on PC/AT, 1-8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S/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Supports up to 8 user definable (port address and IRQ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Displays detailed messages about conflict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ference numbers to assist looking up the detail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stance in the section titled "PortInfo FAILUR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RNING Messag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allows you to control the FIFO buffers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. You can turn the buffers on and off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he receiver trigger level. See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esting Your Software with PortInfo...Buffer-Trigger"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re information on UART FIFO receiver trigger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allows you to set a port data rate (in bits 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, or BPS) to any standard value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This utility is normally used as a replace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DOS set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allows you to set a port character format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value supported by the serial port. This utilit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used with COM_BPS as a replacement for the DOS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5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DOS_COM to insert a serial port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6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DOS_SWAP to exchange two serial por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ports us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7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gives you command line control of the Data Termi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y (DTR) line of any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8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allows you to enable and disable the interrupts from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9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port to a "power-up" configuration: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data rate is set to 2400 bp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format to eight data bits, no parity, one s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. If the port is a 16550A family device, then the buff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FIFOs) are disabled. This utility will often restore a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doesn't work after running an ill-behave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0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gives you command line control of the Request to S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RTS) line of any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Short Instructions (Quick-Star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f the utilities provides a short help screen when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name followed immediately by the return key.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network card installed should refer to the section tit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etwork Considerations" under "Testing Your Syst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". This help screen includes a brief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utility does and the valid command line switches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it. For example, if you wanted to see the help scre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reading the help screen, you might decide to d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sic system test with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only works for standard serial port address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 to the following documentation for information on h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serial ports located at any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your computer off and back on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reset, or, if your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rial Port Utilities are controlled by "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" that you enter on the command line.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es are program options that you place on the command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ption is preceded by a slash character "/"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witches" control the SPU software the way a hardware swi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s the options on 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_Name /switch1 /switch2 ...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ach of the utilities, you can enter either the program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itself or with a "/? command line switch" to display a brie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of the utility and the switches used to contro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both of the following commands will display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for PortInf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/?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&lt;Enter&gt; means you should press the Enter or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some general rules for the command line 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may enter the command line switches in any order UNLES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sequence is defined for a particular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enter the command line switches as upperca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cas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You may optionally leave one space between different valu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ingle 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emonstrate, the following commands all do the same thing (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the data rate to 9600 bps for COM1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s 9600 /1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 /S 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/1/s9600 &lt;Enter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/1/s960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 format to use that is comfortable for you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 format error message if you enter a string the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formats of switches in addition to the 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Serial Port Numb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of the utilities can work on a defined serial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as a number, or on all serial port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of defined for the CTS Serial Port Utilities 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ext chapter for instructions on how to define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por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switch for port assignments is simply a "/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the switch command) followed by the port number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serial port one, you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1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ying serial port zero (a non-existent port) will 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utility, to operate on all of the serial port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to run PortInfo on all standard and user-defi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, you would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2 On / Off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utilities control a serial port function that is tur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or off. For example, to turn "On" the DTR line for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2, you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ON /2 &lt;Enter&gt;       -OR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TR /2 /On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member, they all do the same th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urn a function off, you use the "/Off" switch ra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"/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3 Parameter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number of these switches which you use to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value. One example was shown above when we set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a rate to 9600 bps with the "/Sspeed" parameter switc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also used to define a non-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, to set port formats, receive trigger level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16550A fifo, and to define a particular interrupt (IRQ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. Check the help screen for each utility to see whi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switche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4 Option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three option switches used in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it operates. The switch "/Q" instructs PortInfo to d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ck test, and "/L" causes a Log file named  "PORTINFO.LO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be created containing an copy of all messages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screen. The "/X" switch allows you to eXclude IRQ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"/XIi") and port addresses ("/XAaaa" or "/XAaaa-bbb")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ortInfo test. See the Section "Testing Your System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Defining Non-Standard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erial Port Utilities will work with any serial por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nterrupt (IRQ). However, if you have serial ports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ndard COM1-COM4, then you have to tell the SPU whe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 are (that is, what address the port is installed on.)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wo different ways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you can run each of the utilities using the serial 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 switch "/Aaaa", where "aaa" is the first address lo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"base address") used by 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you can define a system environment variable for each no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serial port that will make the ports availabl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U via por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TS SPU recognizes an environment variab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n= /Aaa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n" is the serial port number you are assigning to the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aa" is the first address location (the "base address")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there is NO space between the com port numb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=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fine an environment variable with the DOS "SET"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enter at the DOS command line or place into a b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(such as your AUTOEXEC.BAT file.) You DOS manual provi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Define a port at base address 1E0 (hexadecimal) as COM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5= /A1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Define a port at base address 2E0 as COM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SCOM6= /a 2E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se two examples, you may now access the two non-stand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as COM5 and COM6 in all utilities of the SPU.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ial ports will also be used by any utility that is us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/0" (all ports)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CTSCOMn environment variables are not used by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ications except SwapIRQ, another CTS product which allows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use any 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Testing Your System With Port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to do after installing the Serial Port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o run PortInfo to do a full system test. If you have a mo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r mouse driver is loaded. PortInfo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many common problems with your serial ports, inclu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multiple ports installed at the same add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nterrupt conflicts with other devi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onflicts between your mouse and serial 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which serial ports are sharing an 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erial ports which are not able to generat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possible problems with the DOS definitions for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dentifies some displays which conflict with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4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will only run from DOS, not from a DOS session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or OS/2, or under DesqView. These operating environ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e PortInfo utility from directl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s. If you are running Windows, you will need to exit to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PortInfo. If you are running OS/2, you will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-boot your system to run DOS before starting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network card installed, you may temporarily l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 connection after running PortInfo. You need to 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and then back in to the network to re-establi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on. See the discussion on "Network Considerations"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for details on how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mmary screen provides information about the type of U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the serial port  and the current settings for the 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ay particular attention to the FAILURE and W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that appear the first time you run PortInfo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s and the summary screen can be captured to a "log fil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later use or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reports a FAILURE message when there is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ith your system that will prevent correct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s are typically reported for conflicts between a ser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and another serial port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message is reported by PortInfo when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problem that you have to fix, but there is a situ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ould lead to a problem if you are not careful.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two different serial ports using the same interrup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WARNING will be reported. If you are careful, you can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the IRQ between the ports - BUT the potential for a probl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warning and failure messages have a message number.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number(s) for reference to the section titled "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and WARNING Messages". You will find each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lained in more detail with a description of the most comm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for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've occasionally observed situations with internal modem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computer to have a hard reset before running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obtain correct results. If you observe a problem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does not detect an internal modem or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, then either turn your computer off and back on to per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hard reset, or, if your computer has a RESET button, press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ry running PortInfo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soft reset (control-alt-delete) is not suffici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se modems to a state where PortInfo can recogniz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ust do a "hard reset"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est All Serial 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tart PortInfo to do a complete test of all ports,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ells PortInfo to do a full test of all standard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(remember, /0 is the command for all ports), and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standard serial ports you have defined using the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s for the CTS Serial port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a non-standard serial port installed,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tested unless you have defined a CTSCOM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Test One Serial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have PortInfo test only a singl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tell PortInfo to test a single serial port in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ways. One way is to specify the serial port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ant to test. For example, the following command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2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test a serial port by specify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address. This is the only way you can test a non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ndard serial port without a CTSCOMn environment variab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, if you want to test the port at address 01E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hex), you would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A 1E0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Quick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tell PortInfo to do a "quick test" if you are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urry to just check out a port setting. The quick test ski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of the conflict tests, so it will generally not det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. You can specify the quick test for bo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gle port test and the complete system test. To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ick test, add a "/Q" (for Quick) to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1: Do a quick test on all 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2: Do a quick test on COM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3 /Q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an create a copy of all messages and the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on your disk that you can use to refer to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ing new equipment in your computer. When you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L" command line switch, PortInfo creates a file nam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in your default directory.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nformation that is displayed on the screen wh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Do a full system test, and save the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PORTINFO.LOG"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Network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searching for serial port and interrupt (IRQ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s, PortInfo performs a very intensive test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system interrupts. One result of this testing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t is possible to lose your network connection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unning PortInfo. You can restore your network connection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st logging out and back in, or you can avoid the probl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ly if you know what IRQ your network card is u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includes the ability to exclude any IRQ or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from the test. By ensuring that your network c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is excluded, you will avoid interferenc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twork. If your network card is installed at an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flicts with a normal serial port address,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exclude the address from the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exclude one or more IRQs from being tested, you can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/XIi" command line switch. The "/XIi" switch cau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to eXclude Irq "i" from being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IRQ 5 (used by the network card) from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exclude multiple IRQs by using multiple "/XIi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Exclude a network card at address 2E8 using IRQ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a full system te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&gt; PortInfo /0 /Xi5 /XA2E8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demonstrates the use of the eXclude Add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"/XAaaa". This switch will prevent PortInfo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sting a port residing in the address block inclu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ress "aa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n "address block" is defined for this discussion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ght consecutive addresses starting with an address e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"0" or "8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ample above excludes testing of the eight address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ated at 2E8-2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 The 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completes operation by displaying a summary of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t gathered while testing. The following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display for a system with four or less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eight columns are displayed for more serial ports.)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on the display is discussed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ortInfo Summa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rial 1   Serial 2  Serial 3  Serial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rt Address (Hex)           3F8        2F8       3E8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rupt (IRQ)                4          3       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RQ (Out2) Enabled            No        Yes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S uses port as            Com1      Mouse      Com3       N/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ype of Port              T/Port      16450    16550A   Displa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ffer - Trigger            None       None      On-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                     19200       1200      24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ts / Character               8          7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ity                      None       None      N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 Bits                      1          1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lear to Send      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Set Ready     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ng Indicator               Off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Carrier Detect           On        Off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erminal Ready          Off         On      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 to Send              Off         On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6.1 Port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1 Port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"base port address"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adecimal for each serial port detected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ase port address" is the first address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. Serial ports normally use 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locations, so the term "base port address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used to refer to the first address used.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 displayed above, the COM1 base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 is 03F8 (hex). The serial port actu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s eight consecutive addresses starting at 03F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nding at 03FF (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2 Interrupt (IRQ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(IRQ) line of the display show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 hardware interrupt used by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is determined by testing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NOTE is displayed in this field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a possible conflict with this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cause a problem if you try to use the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3 IRQ (Out2) Enabl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status of the OUT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for the serial port. The OUT2 line is 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 line used by some communication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enable the IRQ. A serial port cannot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when this line is disabled, OR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serial port that uses the same IRQ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have two serial ports sharing an IRQ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"Enabled" status, or if you have a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one port when the other shows an "Enabl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, then you need to disable the OUT2 lin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active port. You can do this with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utilities provided in the SPU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esetCom" will restore a serial port to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iginal power-up status, and "IRQ" provid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direct control of the IRQ (Out2) line.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ies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4 DOS uses port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will show how DOS expects to us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 If a mouse is detected, the word "Mouse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displayed as shown for above for Seria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wise, the field will contain the DOS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assignments as detected by your system bi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boot-up time. If the letters "N/A"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, then the port is Not Available for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commands like the DOS Mode command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 these port assignments with the DOS_COM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S_SWAP utilities provided 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5 Type of 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ype of Port line describes the type of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cted by PortInfo. If no UART was detect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, the letters "N/A"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so notice that the word "Display" appears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4 port. There are some display cards, inclu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iamond Stealth, the ATI Ultra Graphic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s which emulate IBM 8514/A displays that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address space normally reserved for COM4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detects the presence of many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s and identifies the port as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hat there are two types of UART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cannot tell apart: the 8250A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450. PortInfo chooses to display this UART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a "16450" since the 16450 is the most comm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ART used today. Other diagnostic software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dentify the UART as an 8250A (or even an 8250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ch is incorr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1.6 Buffer - Trig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of the unique features of PortInfo is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bility to sense not only the status of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on a 16550A, but also to detect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r trigger level is being used. This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display "None" for those UARTs that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buffers, Off for 16550A compatible UA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ose buffers are not enabled, and On-#, where 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1, 4, 8, or 14 to show that the FIF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ffer receiver trigger is set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ceiver trigger level for a 16550A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ermines when it will issue an interrup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est. If the trigger is set to 14, the UA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issue the interrupt after 14 of the 16 spo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buffer are filled. This reduces the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rupts generated by the UART, but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aves three character times for the PC to ser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nterrupt before data is lost. Reduc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igger level to 8 increase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(1 interrupt for every 8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eived), but greatly reduces the possibilit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since the PC has 9 character perio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fore an overrun will occur. If you experi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loss at high speed in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gram, try exiting to DOS while connect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on the port. If the Buffer - Trig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ws "Off", then your software may not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16550A UART. You can try enabling th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the trigger set to one (1) with the "Buffe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and then exit to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. This change may cause your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to lock up, however. If so, your on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course is to contact the software manufactur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an update, or change to another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PortInfo displays "On-14", try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Buffer" utility to reset the trigger leve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ight (8). This should reduce or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run problem. Making this change should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ersely affect your communications software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y eliminate your overrun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6.2 Port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 port settings are normally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commun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1 Speed (BP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current port data rate in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er second (BPS). You normally control this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your communication program, but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value with the DOS Mode command, or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_BPS utility provided with PortInfo.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vantage of the COM_BPS utility is that it al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data rates up to 115,200 bps, and sup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s not recogniz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to convert to characters per second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mally divide the BPS value by 10. That is,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 sending characters at 19,200 bp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nding 1,920 characters (or bytes) per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2 Bits /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its per character line displays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ta bits used for each character. Allow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s are 5, 6, 7, and 8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its per character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 This setting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your communications software, bu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here for control of non-standard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supported by the DOS Mod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3 Pa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arity line shows the current parity b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ing for the port. The possible value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ne, Even, Odd, Mark, and Space. You can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rt format with the COM_FMT utility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2.4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shows the number of stop bits sen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ach character. Valid values fo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op bits are 1, 1.5, and 2. You can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umber of stop bits with the COM_FMT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vided with PortInf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6.3 Hardware Sig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erial port hardware signals are used b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s and devices in different ways. The RTS line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used for hardware flow control, or it may be u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power to a portable modem. It'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ssible for a cable, connector, or a serial port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provide a means of looping back, or connecting lin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each other. If you see a hardware line listed as "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DTR" or "Off - RTS", then this means that the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cated is in the state shown, and it *may*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ed to the line indicated. These result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fected by the devices connected to the serial por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disconnect the device and cables to determ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re the loopback condition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uses for each line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1 Clear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lear To Send (CTS) line is commonly u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and other devices for "hardware fl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". Flow control is used to prevent dat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being sent faster than it can be proces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input only - it is controll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vice attached to your serial port.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can use the CTS line to start and stop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of data sent by your computer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supports hardware flow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TS line is normally "Off" when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has nothing connected to it, or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device like a serial mouse or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anner. When your serial port is connected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yes compatible modem, and the modem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, CTS should be "On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 is connected to a remote system, an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 has signalled the software to stop s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If you detect that CTS is not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your modem when there is no connection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may have one of the following conditions: 1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cable between the serial port and th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es not contain the CTS line. This means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 be able to use hardware flow control with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; 2) Your modem is not a true Hay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 modem; 3) Your modem is not opera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; or 4) Your serial port is not wor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2 Data Se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Set Ready (DSR) is a lin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 is used by modems (data sets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when they are connected to a remote mod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eady to send data. This line is input only 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 is controlled by the device attached 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st modems today allow you to configure how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is used. The default for Hayes and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is to turn this line "On" when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wered on. On some modems, you can als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o be "Off" at all times except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with a remot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3 Ring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ng indicator line is normally used by mod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signal that a ring was detected on the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. This line is input only - it is control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 the device attached to your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will normally detect this line as "Off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 a modem unless you manage to get a ri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gnal at the exact moment PortInfo check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tus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4 Data Carrier Det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Carrier Detect (DCD) line is norm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a modem to signal that the modem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nected to a remote modem and ready to ex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formation. This line is input only -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ed by the device attached to you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modems can be configured so that DCD is "On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 of the time with a command (the &amp;C comm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Hayes and true compatible modems) o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witch on 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5 Data Terminal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ata Terminal Ready (DTR) line is a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istorically, the DTR line was used by old "dumb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inals" to signal the modem that they w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ady to receiv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TR line typically has two different u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day with modems. Most common is to use the DT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ne to end a connection. Your modem can look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ignal from your communication software to forc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hangup. In some cases, this will also hang 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cond use for this line is to provide po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the "line powered" portable modems introduc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last couple of years. Some port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ms have no power supply or batterie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tually use the telephone line, the DTR line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 (see below) to supply their power.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have one of these modems, then make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is high if you try to use the modem. M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unication software does this automatic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 some utilities that send modem commands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prompt may not. You can use the "DTR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tility that comes with PortInfo to contro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T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6.3.6 Request to S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equest to Send (RTS) line is another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put by the serial port to the connected devi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line typically is used for hardware (RTS/C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low control. When this line is "On", the seri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 is requesting that the modem send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second use for this line is to prov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itional power to the "line powered" modem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cussed in the paragraph above.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RTS" utility provided with PortInfo to contro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T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The Other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additional utilities provid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. These utilities are very specific in nature,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o give you a standard user interface and sour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You can also use these utilities to test the PortInf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controls the internal buffer in a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serial port. You can use this utility to tur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FO buffer "On" with any of the four ( 1, 4, 8, and 1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lid receiver trigger levels, or to turn the buffer off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neral, application software which can support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ART will control the buffer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imary use of this utility is to: 1) turn off a 16550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hich was not turned off by an application; and 2)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 a way to adjust the buffer setting for a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which has the trigger level set too hi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old software which does not support a 16550A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you are experiencing an occasional overrun error (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ten appears as a retry during a file transfer with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rror-free" connection), then you can try tur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on with different trigger levels. This is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rimental process, and it may not work. In fact, i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your communication software will "lock up"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BUFFER" or "BUFFER /?" to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no trigger level is specified on the command lin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 will set the receiver trigger level to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COM_F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FMT sets the character format on a serial port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value. You can use this to replace th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provided with DOS on ports that DOS does not detec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 chart shows the three character "format"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on the command line and the associated descri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mat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1          Eight data, No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8N2          Eight data, No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1          Seven data, Even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E2          Seven data, Even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1          Seven data, Odd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O2          Seven data, Odd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1          Seven data, Mark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M2          Seven data, Mark parity, 2 stop bit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1          Seven data, Space parity, 1 stop bi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S2          Seven data, Space parity, 2 stop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COM_FMT" or "COM_FMT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COM_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_BPS sets a serial port data rate (in bits per second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PS) to any of the common standard values support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. You can use this to replace the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with DOS on ports that DOS does not detect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data rates are supported by COM_BPS: 110, 3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00, 1200, 2400, 4800, 7200, 9600, 14400, 19200, 38400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7600, and 115200 bits per second (bps)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COM_BPS" or "COM_BPS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most communication applications control this parame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and will change whatever you set with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4 DOS_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OS of your computer system creates a list of det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when it boots. Unfortunately, many compu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only detect the standard serial ports COM1 and COM2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computers will look for the conventional COM3 and COM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as well. You can use the PortInfo summary screen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 uses port as" to determine whether the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cted the serial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will only use ports that are detected in the BIO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serial ports. For example, DOS must know a COM3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s if you want to redirect LPT1 to COM3, where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rial printer. If PortInfo shows "DOS uses port as N/A"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need to help it out and add COM3 to the list of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. You use DOS_COM to do this. From the DOS prompt,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COM" or "DOS_COM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5 DOS_SW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_SWAP exchanges two port addresses in the list of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used by DOS. From the DOS prompt, type "DOS_SWAP"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OS_SWAP /?" to display the command line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s. You can use the PortInfo summary screen line "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s port as" to determine whether how your BIOS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igned the serial ports it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6 D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controls the Data Terminal Ready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TR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TR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DTR" or "DTR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7 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 controls the interrupt request line (Out2)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 specified. Generally, a serial port should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RQs disabled (IRQ Status "Off" on the PortInfo screen)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times except when the serial port is actually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. The major exception to this rule is when a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is attached to the serial port. The mouse driver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able the interrupt and keep it enabled at al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try sharing an interrupt between a mou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odem, you can in some cases manage this with IRQ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, if you have a mouse on COM1 and a modem on COM3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h using IRQ 4, you can run IRQ to disable interrupt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1. Then run your communication program. When you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with your communication program, you can (b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mally you don't have to) run IRQ to re-enable the COM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is will NOT work reliably with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lication that is "mouse aware". If you need to shar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 with a mouse-aware application, then you ne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 utility similar to the CTS "MouseOff" and "Mouse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IRQ" or "IRQ /?" to displa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8 RESET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ETCOM resets a serial port to the DOS default condi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are disabled, the port is set to 2400 bits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with a character format of 8 data bits, no parit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1 stop bit, and the Request to Send (RTS) and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inal Ready (DTR) lines are set low. If the port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550A or compatible, the buffers (FIFOs) are also dis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are a few communication applications which do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restore a serial port after completion. Reset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be used to completely reset the serial port to a well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ed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the DOS prompt, type "RESETCOM" or "RESETCOM /?"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the command line 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9 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controls the Request to Send line for the 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You can raise (turn "On") or lower (turn "Off"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TS line with this utility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TS line in the section dealing with the PortInfo summa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 for applications of this utility.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, type "RTS" or "RTS /?" to display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 and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PortInfo FAILURE and WARNING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types of failures and conflicts detec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Info are separated into different categories. Each FAIL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RNING message can be referenced by number to the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 Steps you can take to correct each of the problem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eneral rule is to pay the most attention to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message that displays. Once a FAILURE has been detec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uld be corrected before looking at other problem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Interrup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nterrupt conflict message indicates that one or mor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rial ports is not always generating interrupt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cause a number of "interesting" problems that sometim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 and disappear for no apparent reason. Find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use of the problem requires both a tool like PortInf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dentify that the problem exists, and patience on your p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aking a systematic approach to fixing the problem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follow the directions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1 Message PI-2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may have regular or sporadic locku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ing either of the ports at thi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As the message indicates, PortInfo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ing two separate interrupts when testing a sing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ddress. The typical cause of this is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fferent serial ports at the same address (eg,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parate UARTs defined as COM1). To fix this problem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s necessary disable, remove, or reassign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 to another addres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2 Message PI-2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will likely get a system lockup, a 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te of CRC errors (file transfer retries) if using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m, a very jerky motion on a serial mouse, 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bination of these symptoms if you do not resol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your software allows use of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IRQ, then you can change the port settings to avoi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RQ. A second approach is to temporarily remove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able the serial port, and then to run a gener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diagnostic utility like Microsoft's MSD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other device is using the IRQ.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decide which one of the two will actually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3 Message PI-2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 have a serial port that works sometim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t not all of the time. You may have any or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 listed for any message in the PI-2000 to PI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999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usual causes for this error messag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ltiple serial ports at the same address, or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 using the interrupt. Use the solutions describ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I-2001 and PI-200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4 Message PI-2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Most applications will lock up when trying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this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three common causes for this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oubleshooting this problem requires a careful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thodical approach. The basic idea is to reduc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 to a state where the conflict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bserved, and then add boards back in one at a tim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 which board is involved with the confli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ten (but not always) the board you have most recent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ed to your system is the culpr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agnosing and repairing this problem often involv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ning your computer system and removing / install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 Be sure to follow the instructions provid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your computer system when adding and remov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is most useful at diagnosing problems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un it after installing each board. By making su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system is ok after each board is added,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quickly identify which board is ca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1 You have multiple ports at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a common problem with many comput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is often a forgotten or unknown serial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stalled in the computer, and adding another 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the same address location can cause all s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interesting problems. The best way to appro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blem is to remove all of the add-in bo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have serial ports from your system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ludes internal modems as well. Then ru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nfo to verify that your system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ing this error message. If the error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, then it is likely due to one of th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s discussed here. If the problem did g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way, then add each of the boards back into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uter one at a time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us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have identified which board caus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blem, you should change the serial port 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or Com# setting) to a selection which not u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2 You have another device using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ny different devices compete for interrupt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serial ports, including othe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including internal modems), bus mice,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rds, sound cards, and so on to name sever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well-behaved serial ports and softwa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llow serial ports to share an IRQ, you 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not share an IRQ between a serial po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other device. Bus mice often use IRQs 2,3,4,5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r 12, and sound cards commonly use IRQs 5 and 7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y removing these cards from your system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un PortInfo again to see if the problem st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s. If the problem still exists, then le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boards out and continue diagnosing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llowing the steps in (1). When you h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ystem to the point where the error is no lon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orted, then begin adding your boards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ystem one at a time, running PortInfo af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've added each board to determine which boar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volved in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7.1.4.3 Your system will not let you shar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re are some computer system motherboards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mply will not let any other device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for IRQs used on the motherboard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, if you have a serial port on one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therboards set to use Com1 / IRQ 4, no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vice will be able to use IRQ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r only solution, if you need to share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rupts to make everything fit, is to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erial ports on the motherboard, and purch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add-in serial port card. CTS offers sever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tions, so be sure to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5 Message PI-2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n informational message regarding the Telc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stems T/Port card. A newer ROM exists fo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. If you are experiencing problems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, then you should contact Telcor Systems Inc.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E: PortInfo is not able to test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/Port when this message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1.6 Message PI-2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If you use well-behaved software, and if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ware allows sharing interrupts, then everyth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fine. If not, then you can have problem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nging from serial ports which work intermittently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lete system lo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e hardware will allow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rupt to be shared among multiple devices, and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oftware will make the IRQ inactive on the boa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uses after it has completed use. You may not use tw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s at the same time on the same interru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Port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 conflicts normally indicate that there are two se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s located at the same address. This is commonly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stalling new serial cards or modems into an ol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hine without knowing for certain what equipmen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ready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1 Message PI-3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System lockup or failure of a communic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to successfully use a mod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definitely have a conflict between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and another device, possibly another seri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, at the same address location. Remove or dis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ort which fails the test, and run PortInfo agai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another port is reported at the same address,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have a conflict between two serial ports. If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serial port is detected at that address, then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ve a conflict with another device. Common conflic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lve local area network c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2.2 Message PI-3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Your system may lock up, or the display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 meaningless characters ("garbag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cannot use a serial port at the 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4 address location if this message appears.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or on your video card is install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normally used for Com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3 Mouse Confli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looks for conflicts between your mouse and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. Most conflicts are detected by the interru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lict tests. However, PortInfo also checks for possi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confli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3.1 Message PI-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is a WARNING message that your bus mouse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IRQs normally used by the Com1 or Com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s. If you are not using this port for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, then you will not have any problems.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do use Com1 and Com2 for your communications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y are using the standard IRQs (Com1 / IRQ 4, Com2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RQ 3), then you need to change the IRQ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or the bus mouse to resolve the confli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4 DOS Port Assign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ort assignments are determined by a data table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created by your computer system BIOS when the system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ed up or reset. The BIOS detects the ports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 and places them in a data area for use by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pplication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fortunately, different BIOS implementations wor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ly, so there are often inconsistencies in how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ial ports are used. Many systems will only look fo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 ports, and no system looks for more than four. The BI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doesn't follow conventions in assigning a port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address to the proper Com port number. To fur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use the issue, many applications do not use this dat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a because of the inconsistencies and address the 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by address. This leads to the situation where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applications use the same device throu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ifferent"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general rule is to always install port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quential order...that is, do not skip a port number.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ort Com1, the second Com2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nfo attempts to make sense of what is in your data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you can adjust, or at least understand what is go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1 Message PI-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assigned the port speed with the DO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MODE" command, but it is changed by a DOS MOD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nother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've apparently run a utility to swap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 additional serial ports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 It is usually best to restore the ports to thei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rmal locations after you use the application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ired the exchange. See the discussion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SWAP or DOS_COM utilities provided with the SP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2 Message PI-50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PortInfo does not detect a serial por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detected. This can be ca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roper use of the DOS_COM (or similar) utility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have a non-standard serial port the PortInf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not detect (at the time this manual was writte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 successfully detects all known po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Make sure that you do not have a utility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"installing" a non-existent port into the BIOS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3 Message PI-5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device that is accessed through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rial port in one application, but has to be access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a different serial port (or cannot be accessed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nothe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The problem is that the serial port indica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not in the correct location in the BIOS data tab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s for this include improper use of 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ssignment or installation utilities like DOS_SW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DOS_COM, or you do not have your serial por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talled in sequential order. You can fix the probl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making sure that your ports are installed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quential orders, starting with Com1,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voiding the use of the port installation/reassign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4 Message PI-50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've just installed a new serial port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r more applications cannot det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If your application uses the BIOS data area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you will need to install the serial por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_COM or similar utility. Many BIOS implement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not detect Com3 and Com4 serial ports, so this is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on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4.5 Message PI-50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: You have a serial port installed that is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cted one or more of your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See the solution for PI-503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5 Other CTS Software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TS Utility SwapIRQ can affect the reporting of IRQ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by some diagnostic software. PortInfo is "aware"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IRQ and notifies you that it is still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5.1 Message PI-6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ymptoms: Just an informational message to let you kn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SwapIRQ was detected and temporarily disabl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rtInfo. The PortInfo reports will not be affected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presence of SwapI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lution: You should disable SwapIRQ w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 has finished with it by using the "/D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line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Customer Support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 support is provided via telephone, fax, and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l. We provide from 30 to 90 minutes of support (depending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 you obtained) for any registered user with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We are in the office and happy to assist with your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normal business hours (US east coast). We always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hone whenever we are in (other hours)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ch us "live", please leave a detailed message, we will re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fax, electronic mail (E-mail), or regular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Messages sent to us on CompuServe E-mail will usually rece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ply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We will be happy to assist with SPU installation proble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register. However, we cannot provide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 until we've actually received your registration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gister you over the phone via credit card if you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pared to answer the following questions before you call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number of your CTS Serial Port Utilities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view this information in the program title by star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y of the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brand name and model number of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What equipment you have in your computer. A general purp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agnostic program such as Microsoft's MSD can be helpful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termining what other equipment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version of DOS you are using (type "VER" at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A complete description of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Can you duplicate the series of steps that results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Did an error message appear? What did it s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act CTS via voice phone at 404-263-8623 during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 hours (Eastern Time Zone), or 24 hours / day via FAX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04-263-0124 and on CompuServe at 76662,23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About Computer Telecommunication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elecommunication Systems, Inc. was formed in 1990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 new communication software products, custom program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ices, and consulting on personal computer asynchron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unications. We currently offer (as of February, 1994)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roducts and serv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AT Command T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Command Test (ATCT) is a software application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forms a comprehensive test of the AT command set of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m claiming to be "Hayes Compatible". ATCT tests mo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ndard modem commands, all result codes, and m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 characteristics. ATCT provides three different repor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command set compatibility with nine different Hayes mod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CT is used today both as a qualification tool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rchasing modems by major corporations, and as a diagnost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ol for testing modems returned to corporate supp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rvices prior to obtaining warranty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SwapIR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mall utility that allows software to use IRQs that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supported directly by the software. For examp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unication application that supports COM3 on IRQ 4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 use COM3 on any IRQ. Or, a game that requires a s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on IRQ 7 can now use a sound card that gener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rupts on IRQ 5. Contact CT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MouseOFF and Mouse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Off disables a serial mouse, allowing a modem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ice using the same interrupt (IRQ) to operate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ference. MouseOn re-enables the mouse after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ished using the other device. MouseOff and Mouse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pecially useful in sharing an interrupt between a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a modem when the communications software detect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es to use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Serial Cards (Comm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carry a variety of serial cards that contain 16550A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U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1993-1994, Computer Telecommunication System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Cables / Adap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have a variety of serial cables, null modems, and 9 pin /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5 pin ad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Custom Programming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us to discuss your special communications softw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New Produ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anual may be several years old by the time you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! Call us to see what's new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