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GASUS SOFTWARE'S  * QWKTALK (TM) *  ROBOTIC MAIL READER 2.2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icates New Additions to Docs since last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�����������ĴSPECIAL NOTE ON BETA TESTING!!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QWKTALK is currently in WIDE AREA BETA TEST. This mean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program is being circulated for evaluation *AND* to see wha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if any, bugs will creep up, so that they may be eliminated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final release. As of this release, MOST of the Debugging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has been removed to increase speed. If you notice QWKTAL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behaving unusually in any way, please notify me at the ab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numbe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EVALUATE THIS INNOVATIV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You Have Never Seen Anything Like thi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QWKTALK (TM) * is a QWK Mail r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wist....IT TA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QWKTALK will open your mail packet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IL TO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n't have to be chained to your CPU while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up and about, and still HEA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supports FILE ATTACHMENTS, ALIASES, AUTOMA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and Contains a Unique and powerful index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search the QWK packet any way you wish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ail you want to read, or all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WKTALK will also automatically maintain a BOOKMAR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cket read and update it each time you ope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 FOR A LIST OF THIS AMAZING PROGRAM'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just SOME of the FANTAST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QWKTAL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reation of 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 path, Auto Cycle, and Head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uilt-in Auto Signature Feature will attach your sign-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very reply or origi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Cursor Arrow driven file list, which enable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 packe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FULL FILE ATTACHMENT SUPPORT, INCLUDING Viewing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o offli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ulletin, News, Newfiles listing and Welcome Fil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upport. Allow viewing and re-viewing any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lates color codes, creating a 100%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ursor Arrow driven bulletin listing to permit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ivid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ANSI &amp; PCBOARD color Macro Support. Translates ANS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CBOARD col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Full ANSI message viewing support for graphic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Auto Pagiate feature brakes messages of more than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to separate pages - each a SEPARATE message and hea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ges are noted with "Continued From" and "Continu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cree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Count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Capture to an ASCII text file: "QWKTALK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Rea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by any field you wish....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COMBINATION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, FROM Name &amp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Indexing with cursor key driven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ables you to choose any individual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erence with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Indexing Sort Feature, which enables you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 in any possible combination &lt;as above&gt;, or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which will index only mail to you and your alias,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ou to read messages individually, from any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 in any ord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ant Sounding Tone when Packet Users Nam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ess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abled, will Automatically Cycle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lent Or Spok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hoose if you wish to H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Date, etc. Header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trol Panel Menu on Each Messag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kip Messages, or Choose New Names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the fly voice control of Pitch, Volume, Ton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Detailed Reply procedure that automatically adds an initi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Full Capability to edit AND RE-EDIT all replies in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Carbon Copy Feature allow you to choose and edit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py list of up to 20 name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Complete TAGLINE support &lt;registered version&gt;.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andom, Constant or Individually chosen.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AGLINES to the library, on the fly, or just for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Bookmark Utility remembers messages read. 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tained and updated each time the packet is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Drop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POP-UP Talking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...Cleans up after itself leaving no temp f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BEST OF ALL ... IT TALK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EXE &lt;===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  SETUPQT.EXE &lt;===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PEGATALK.EXE &lt;=== Pegasus Software's Voi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ARE THE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TWO FILES   �   PEGAREAD.EXE &lt;=== Pegasus Softwar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EXECUTE  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LY...ALL   �       TALK.DRV &lt;=== The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ARE CALLED�                     &lt;Called by PEGATALK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WITHIN THE  �       CTTS.DRV &lt;=== Creative Lab's Re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BUT ALL �                     &lt;Called by PEGAREA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PRESENT!!�   QUECLEAN.EXE &lt;=== A TS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</w:t>
      </w:r>
      <w:r>
        <w:rPr/>
        <w:t>&lt;Called By ALL Above E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    TALK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DOC &lt;==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 TEXT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EXE &lt;=== FREEWARE Text Editor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d for your use. SETUP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DOC &lt;=== Document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HLP &lt;=== Help file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*MUST* be present for QWKTALK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issing *ANY* of the above files, call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BBS at (813) 481-5575 and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WKTALK. DO NOT ATTEMPT TO RUN QWKTALK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** QWKTALK REQUIRES 420K OF CONVENTIONAL MEMORY TO RUN PROPER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PEGASUS SOFTWARE'S QWKTALK has been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Testing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numerous other sound cards as well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setting is for the Sound Blaster PRO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's manual for the correct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your setup, you must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ly set for your sound card. You should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MILAR* to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 T4   &lt;=== Sets the Sound 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use whatever utilitie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you card to MAX. &lt;Such as SBP-SET.EXE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&gt;. Doing this will allow you to control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's voice with your speaker volume control,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uilt into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ound card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tting, and how to set the volu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ANSI.SYS installed in your syste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NSI graphics messages or files &lt;such a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etc.&gt; This is done in your Config.sys file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more information on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QWKTALK &lt;MD \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*ENTIRE*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WK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&lt;SETUPQT&gt; at the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. Text Editor - QWKTALK will allow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favorite text editor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the FULL PATH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you wish to use or &lt;EN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one packaged with QWKTALK. &lt;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you use must sup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input filenames, (all good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. Signature File - Enter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SIGNATURE file you want qwk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append to the end of you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press &lt;ENTER&gt; for NONE &lt;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more info on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. Alias Name - Here enter the ALIAS you will be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mail under. You can change this inside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if you like, but on start-up h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is name. &lt;ENTER&gt; NONE for no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. QWK File Path - Enter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hich contains your QWK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ill be the same directory that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ill place any REP packet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&lt;Include the trailing slash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. Auto Cycling - &lt;Y&gt;es Enables - &lt;N&gt;o disabl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second auto-cycling fea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intended to allow you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your computer while QWKTAL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ontinues to read your mail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an be enabled or disab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F. Silent or Spoken Headers - This answer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QWKTALK as to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him to speak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become the DEFAULT start-up setting for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ompted for the initial voi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one, &lt;V&gt;olume, &lt;P&gt;itch and &lt;S&gt;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eatures allow you to adjust and adapt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to suit your taste. Here is a good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's voice will speak to you at this point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the settings, and instructions 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f they are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you can adjust them on the fl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QWKTALK by entering a &lt;V&gt; at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���� You never have to run the SETUPQT program agai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YOU ARE NOW READY TO RUN PEGASUS SOFTWARE'S QWK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TALK IS CURRENTLY DESIGNED TO HANDL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MADE WITH PKZIP.EXE ONLY. FUTURE RELEASES *MAY*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COMPRESSION TYPES BUT WITH THIS BETA RE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 PACKET I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KUNZIP AND PKZIP *MUST*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THE DIRECTORY WHERE * QWKTALK * IS RUNNING 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run PEGASUS SOFTWARE'S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Prompt, type &lt;TAL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now go though a series of automat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ing your setup file for default valu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your files are, and setting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ONDS, you will see a list of QWK files in fron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will be highlighted in light blu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&lt;on un-enhanced keyboards, make sure your numb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&gt;, you can move the selection bar over the QWK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ear/read. Once you have done this, press enter. &lt;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 any of the list QWK packets, by typing &lt;D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then UNPACK the selected file, analyze it,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, view the message base itself, &lt;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y juicy messages IT may want to read &lt;g&gt;&gt;,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amused during this task, QWKTAL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at a startling speed. This displa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eep your interest and serve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ext the MAIN MENU will appear. Here is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ter a Message: Selecting &lt;E&gt; will begin the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of QWKTALK. You will b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ing of Conferences.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here, to tell QWKTALK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poste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List Menu will show you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ssuming there are more then one&gt;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a conference number,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Message Header Menu.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appears in the &lt;FROM&gt;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is message to be from your ALIA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ALIAS NAME in the from f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mplete the &lt;TO&gt; field and the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The conference you select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Box, however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ke. Also take note of the &lt;PRIVATE&gt;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jus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QWKTALK will run the text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SETUPQT. If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QWKTALK will run the on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It is a functional edi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, and full document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completing your Message, rememb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the editor.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TURE file, QWKTALK will ad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end of the message, as well as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ppears in the tagline box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Menu. &lt;In the REGISTERED copy of QWK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lect any tagline you wish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! In the UN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default which is a shameles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saved, QWKTALK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Header Menu for one last l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K, press &lt;F10&gt; and QWKTA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to the REP packet i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 Choosing &lt;F3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bon Copy Menu &lt;see below&gt;. Choosing &lt;F9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 the reply. Either choic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QWKTALK's Main Menu. &lt;F1&gt; re-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Rep(L)ies: Selecting &lt;L&gt; at the Main Menu will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's Reply Editing Feature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dex of all the messages contained in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 You may select the one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 will display the Message Head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current information for that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hange any of the fields &lt;see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details&gt;. After being shown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editor for you to alter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essage Header Menu. &lt;F10&gt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F9&gt; aborts the edit, and QWKTALK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is Main Menu. &lt;F1&gt; Re-edi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N)ame: Selecting &lt;N&gt; at Main Menu begins the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 You will be first given a choice of &lt;T&gt;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&gt;rom Name. This tells QWKTALK which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arch by. Next you will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current information &lt;defaults are AL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 prompt for the field you have chose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to search for, or the equals &lt;=&gt;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current name. &lt;QWKTALK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you did and places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field.&gt; Pressing &lt;ENTER&gt;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. If you have chosen the &lt;T&gt;o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hen be asked if you what to change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Enter the new information or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 or equals &lt;=&gt; to retain the current fiel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o search. Again, &lt;ENTER&gt;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, equals &lt;=&gt; will retain current, or you can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vailable conference, or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onference you want to search. Here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bort the entire search operation by entering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&gt;&gt;&gt;&gt;&gt;  There is an order to selections. If you choos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ked for the &lt;T&gt;o name, then the &lt;F&gt;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&lt;C&gt;onference. Choosing the &lt;F&gt;ro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&lt;T&gt;o name unchanged, and ask for a &lt;F&gt;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then a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I)ndex: One of the most Powerful features of QWKTALK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ability. QWKTALK will sort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cket any way you want, then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m for you to select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read. Selecting &lt;I&gt;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Menu. Here you will be given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)o Name, (F)rom Name, (C)onference, (Y)our or (M)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T&gt;o will bring you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Screen,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)o name to index by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hange the &lt;F&gt;ro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F&gt;rom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T&gt;o name &lt;or default to ALL&gt;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new &lt;F&gt;rom name and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change the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C&gt;onference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n the &lt;T&gt;o and &lt;F&gt;rom field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change only the Conference. (Not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Y&gt;our will select your name for th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field and display a screen wit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nd the ALIAS you have enter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. Here you may change the ALI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simply by typing a new one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 in the initial setup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. Pressing enter alone will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or NONE if th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QWKTALK will display a highlight-b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of the messages that conform to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 QWKTALK has the ability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at once, so, unless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conference, you will be give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the mail meeting your criteri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 In the case of a &lt;Y&gt;our sear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 that is addressed to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&gt;&gt;&gt;&gt;IF YOU HAVE SELECTED AN ALIAS IN THE INITIAL SETUP O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THE PROGRAM, QWKTALK WILL REMEMBER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DO A SEARCH FOR YOUR 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HECK FOR ANY MAIL TO YOUR ALI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ursor keys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essage you wish to hear\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TALK will display that message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d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 have heard\viewed a message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rk it with a &lt;*&gt; to remind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(C)conference:  Selecting &lt;C&gt;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ng you to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.  This is a short-cu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nly if you need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erence you will b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want to retain the previous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&lt;F&gt;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&gt;&gt;&gt;&gt;THE SEARCH &lt;N&gt;AME AND THE SEARCH &lt;C&gt;ONFERENC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DIRECTLY FROM THE MAIN MENU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*MESSAGES* TO HEAR/READ.  THE &lt;T&gt;O, &lt;F&gt;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ONFERENCE AND &lt;Y&gt;OUR FEATURE SELECTED FROM THE &lt;I&gt;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USED TO VIEW THE INDEX AND SELECT AN *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* TO HEAR/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Toggle:  Selecting &lt;A&gt; from the Main Menu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oice of Enabling or Disabl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ycling Feature of QWKTAL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&gt;n to Enable the five-secon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, or o&lt;F&gt;f to Disable the au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oice Utilities:  Selecting &lt;V&gt; will engage QWKTAL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 and allow you to adjust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, Volume and Speed of his voi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ection for recommended start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:  Selecting &lt;Q&gt; at the Main Menu will end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os:  Selecting &lt;D&gt; at the Main Menu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return to the QWKTALK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n before resum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lp:  Selecting &lt;H&gt; at any time will display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ing Help Menu.  He will read you a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unctions for each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lts:  Selecting &lt;B&gt; at the Main Menu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, if any, contained in the QWK pack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 view the selected bulleti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can &lt;R&gt;e-display or &lt;C&gt;ontin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lletin Listing Menu, where choosing &lt;Q&gt;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(F)iles:  Selecting &lt;F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ing, if any, contain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  Press &lt;R&gt;e-display or &lt;Q&gt;u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elcome:  Selecting &lt;W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FIle, if any, contained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lt;R&gt;e-display or &lt;Q&gt;u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(S):  Selecting &lt;S&gt; at the Main Menu will displa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if any, contained in the QWK pack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e-display or &lt;Q&gt;u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(T)achments:  Selecting &lt;T&gt; at the Main Menu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File Attachments, if an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WK packe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the one you wish to Vie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 Type &lt;M&gt;ove if you wish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another directory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. At the File Attachments Menu, &lt;Q&gt;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TYPING (H)ELP AT ANY POINT WILL DISPLAY A POP-U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AND QWKTALK WILL READ YOU ALL OF THE MENU KEY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fields, or indexed messages you want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to retrieve those messages and transl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and for speech sy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��� PREPARATION OF MESSAGES FOR SPEECH SYNTHESIZ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CESS. THE FASTEST WAY TO ACHIEVE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EATURES TO MINIMIZE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AT ANY TIME YOU CAN RETURN TO THE CHOICE MENU &lt;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N&gt;ame, &lt;N&gt;ew Index or &lt;C&gt;onference COMMAND AND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YOUR SEARCH. A SELECTION OF  &lt;TO&gt; ALL 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; &lt;CONFERENCES&gt; ALL; WILL TAKE A LITTLE WHILE, S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PECIFIC IN YOUR CHOICES, &lt;TO&gt; ALL; &lt;FROM&gt;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ERENCE&gt; 0; IS A MUCH BETTER CHOICE AND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IME! YOU CAN THEN DO THE SAME FOR CONFERENCE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KTALK WI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Message Retrieval/Translation process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ox, the Name of the Curren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and the number of messages it find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parameters. It will also, at this time,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nimated star pattern to keep you am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mpleted, QWKTALK will display a screen with the St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t is currently working on. You will se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, just before the first message is being heard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cludes, the BBS name, Packet Name, Doo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of the Packet, Use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NOW THE MAGIC BEGI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formation displayed on the screen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TALK. It will READ YOU every word on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, robotic voice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see the word &lt;SPOKEN&gt; or &lt;SILENT&gt;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the current Header Setting you have chosen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AUTOMATIC CYCLING, you will see the word &lt;AUTO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QWKTALK has READ the entire screen to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prompt. You can either &lt;ENTER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change &lt;C&gt;onferences, &lt;N&gt;ames, &lt;N&gt;ew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oggle for &lt;A&gt;uto cycling, enter the (V)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program, &lt;R&gt;eply to the message, view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&lt;I&gt; or &lt;Q&gt;uit back to the Main Menu.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mode, five seconds after the message is read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utomatically  move on to the next messag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of the selected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at which time you will have the option of choosing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etc. If you wish to interrupt QWKTALK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, press any key and QWKTALK will finish the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que, then display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Talking Help is available at any time by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, you will be allowed to hear/re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then an annoying reminder to regis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You will also be UNABLE to REPL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BOU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ven the Unregistered Version of QWKTALK offer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plies! To Reply to a message, simply type the letter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hile the message is being displayed to you.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play a header menu which will already have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OM field, the name of the receiver in the TO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ubject from the message you are replying to, and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UBLIC depending on what the status of the messag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plying to is. This is all done automatically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hange ANY of the information you wish by u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r the UP and DOWN cursor arrows to select the field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ype the new information. Pressing &lt;F10&gt; will s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formation and call up your text editor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r are replying to with appropriate QUOTATION marking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 you to respond to. Once you have ente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information the way you wish, just exi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&lt;don't forget to save the reply&gt;, and QWKTALK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play the header menu, to give you one last chanc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t. If everything is ok, then press &lt;F10&gt; to accept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ll add your reply to its REP packet. You may abort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y pressing &lt;F9&gt; at which time QWKTALK will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packet you were reading, at the point you left, 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Main Menu, if that was the final message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SSING THE &lt;F9&gt; KEY WILL DELETE THE REPLY AND NO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REP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WKTALK features the ability to edit all repl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REP packet, including replies existing from previo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f the program. &lt;Be careful never to upload replies twice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 do this, enter Edit Rep&lt;L&gt;ies at the main menu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ll display the header menu. Editing the rep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me basic procedure outlined above. &lt;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WKTALK's automatic signature feature, be sur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nature when you edit a reply to avoid i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wic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TALK has the unique ability to display any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tered in ANSI or PCBOARD color codes, in the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lors. To do this, when you encounter an ANSI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coded message, simply type the letter &lt;I&gt;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mpt. This will clear the screen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essage in its decoded format. QWKTALK IS THE ONL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AT CAN HANDLE BOTH ANSI AND PCBOARD GRAPHICS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ny mail doors give you the option of includ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a copy of the WELCOME screen from the BBS, the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 Listing of NEW FILES, and Bulletins. QWKTAL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apability of displaying all of this file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t the main menu, simply type &lt;B&gt; for Bulletins,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iles Listing, &lt;W&gt; for the Welcome Screen, or &lt;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ews. You can view these files at any tim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s often as you like. Pressing &lt;Q&gt; while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ll abort the view and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attempt to view a file tha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, QWKTALK will let you know that it is mis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doors require that you tell them what displa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ant included in your packet. See the configura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mail do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si requires that you have ANSI.SYS or similar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your  CONFIG.SYS file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ne of the most exciting new features to hit the E-Mai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cently was the ability to include FILE ATTACH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s. QWKTALK is one of the only mail reade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le attachments...and that's not all.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&lt;T&gt;tachments at the main menu prompt, QWKTAL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ll of the file attachments tha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cket. You will than have a chance to view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/or move the file to another directory for re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f you intend to use the attached file, you MUST 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cleans up after itself and will delet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 &gt;&gt;&gt;  IN ORDER FOR FILE ATTACHMENTS TO BE PRESENT,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TTING YOUR MAIL FROM MUST HAVE A DOOR THAT SUP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WKTALK can be configured to automatically ad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o each of your messages &lt;See SETUP above&gt;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ust first create a file containing the signature.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using and ASCII editor. All ASCII charac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ermitted, and the signature can be any size you lik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labora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ome mail doors &lt;such as Rosemail&gt; will not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nger than a specified length. Such messages are r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posted. To address this problem, QWKTALK h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inate Feature that will brake up any message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130 line limit, into SEPARATE message each with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He will automatically insert the headers, and the "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rom" and "Continued To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RNING&gt;&gt; QWKTALK WILL BRAKE UP OVERSIZE MESSAGES INTO DIFFER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UT CANNOT RE-ASSEMBLE THEM FOR EDITING. THEREFO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REPLY EDITOR SHOULD BE AVOIDED ON MULTI-P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REATED BY QWKTALK. THE REASON IS THAT QWKTALK WILL F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E TO IT LIMIT &lt;150 LINES&gt;, THEN TREAT EACH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PARATE MESSAGE &lt;LIKE THEY WILL APPEAR ON THE BBS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DIT ANY PAGE BUT THE LAST, AND LENGTHEN IT DURING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WILL ASSUME THE THE PAGE IS A NEW OVERS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 CREATE ANOTHER PARTI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IMPLY - TO PLAY IT SAFE YOU SHOULD ONLY *ADD*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E OF A QWKTALK-CREATED MULTI-PAGE MESSAGE, AND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EARLIER PAGES IF YOU WILL BE REDUCING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maintains a Carbon Copy Data File.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20 names and different conferences, and them p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 to any or all of the members of the C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oosing &lt;F3&gt; at the last header display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, Replying to a message, or Editing a Rep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ring you to the Carbon Copy Menu. You will be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names you have entered previously &lt;the first ti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ll obviously be blank&gt;. There are several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an 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&lt;A&gt;dd names choose &lt;A&gt;. A bar will appear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screen asking for the name to Add. Next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conference listing to select the conference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copy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&lt;R&gt;emove a name, place the Highlight bar o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sh to remove then press &lt;R&gt; and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ermanently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You must SELECT the names you which to Carbo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 to. This is accomplished by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ver the name you wish to select then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key. A red &lt;*&gt; will appear next to the name indicat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  QWKTALK REMEMBERS WHO YOU SELECTED LAST TIME IN &lt;EVEN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  A PREVIOUS PACKET...ANY NAME WITH A RED &lt;*&gt; NEXT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 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&lt;D&gt;eselect a name, move the Highlight bar ov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 press &lt;D&gt;. The red &lt;*&gt; will disappear indicat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ame has been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oosing the &lt;Q&gt;uit key will Sav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thout any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(V) a the menu line will bring you to the vo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From here you can adjust the Tone, Volume,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QWKTALK's voice. &lt;Sorry gender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release&gt;. Simply respond to each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. The following is a good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may choose any setting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will automatically updat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s each time you enter the voic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represents HUNDREDS of HOURS of work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noying to have restrictions built into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r more annoying to see you work being used and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ology behind QWKTALK is new,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at is why we are offering REGISTR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$35.00 fee during the BETA Period. Once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st over $50.00 to Register...but as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registers during the BETA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to the complete version at NO ADDITIONAL CHARG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ow and save 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dicated to MIRIAM CADY, who said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", and whose countless hours of testing helped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many bugs that creep up when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. Oh, and she picked out the menu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Miri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QWKTALK (tm) * IS NOT FREE IT IS SHAREWAR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UST register it. Registration will eliminate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mit, and enable REPLIES. ALSO IF YOU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BETA PERIOD, YOU WILL BE ENTITLED TO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COMPLETION AT NO ADDITIONAL CHARGE! REGISTR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ERIOD IS ONLY $35.00 - FINAL RELEAS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$5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omplete the form below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/Money Order for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QWKTALK (tm) * on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 UPDATES, DURING THE BETA PERIO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BY WAY OF THE PEGASUS PROJECT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CAN DOWNLOAD A REGISTERED UPDA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, beta reports,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s my Check/Money Order for $35.00 as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EGASUS * QWKTALK (tm) * 1.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5 1/4 DD or [ ] 3 1/2 DD disk mailed to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ASUS * QWKTALK * has been tested thoroughly, however, a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